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TextBody"/>
        <w:widowControl w:val="false"/>
        <w:spacing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8 год и плановый период 2019 и 2020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Times New Roman" w:ascii="Times New Roman;Times New Roman" w:hAnsi="Times New Roman;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8 год и плановый период 2019 и 2020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Закон Новосибирской области «Об областном бюджете Новосибирской области на 2018 год и плановый период 2019 и 2020 годов» направлено на</w:t>
      </w:r>
      <w:r>
        <w:rPr>
          <w:rFonts w:cs="Times New Roman;Times New Roman" w:ascii="Times New Roman;Times New Roman" w:hAnsi="Times New Roman;Times New Roman"/>
          <w:bCs/>
          <w:sz w:val="28"/>
          <w:szCs w:val="28"/>
        </w:rPr>
        <w:t xml:space="preserve"> приведение в соответствие федеральных целевых и нецелых средств с решениями Правительства Российской Федерации, а также</w:t>
      </w:r>
      <w:r>
        <w:rPr>
          <w:rFonts w:cs="Times New Roman;Times New Roman" w:ascii="Times New Roman;Times New Roman" w:hAnsi="Times New Roman;Times New Roman"/>
          <w:sz w:val="28"/>
          <w:szCs w:val="28"/>
        </w:rPr>
        <w:t xml:space="preserve"> включает дополнительные решения в соответствии с предложениями главных распорядителей бюджетных средств Новосибирской области.</w:t>
      </w:r>
    </w:p>
    <w:p>
      <w:pPr>
        <w:pStyle w:val="2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TextBody"/>
        <w:spacing w:before="0" w:after="0"/>
        <w:ind w:firstLine="709"/>
        <w:jc w:val="both"/>
        <w:rPr/>
      </w:pPr>
      <w:r>
        <w:rPr>
          <w:szCs w:val="28"/>
        </w:rPr>
        <w:t>Проектом закона доходы областного бюджета Новосибирской области на 2018 год предлагается увеличить на 5 482 772,0 тыс. рублей, в том числе на 4 237 948,5 тыс. рублей за счет налоговых и неналоговых поступлений и на 1 244</w:t>
      </w:r>
      <w:r>
        <w:rPr>
          <w:szCs w:val="28"/>
          <w:lang w:val="en-US"/>
        </w:rPr>
        <w:t> </w:t>
      </w:r>
      <w:r>
        <w:rPr>
          <w:szCs w:val="28"/>
        </w:rPr>
        <w:t xml:space="preserve">823,5 тыс. рублей за счет безвозмездных поступлений. </w:t>
      </w:r>
    </w:p>
    <w:p>
      <w:pPr>
        <w:pStyle w:val="TextBody"/>
        <w:spacing w:before="0" w:after="0"/>
        <w:ind w:firstLine="709"/>
        <w:jc w:val="both"/>
        <w:rPr/>
      </w:pPr>
      <w:r>
        <w:rPr>
          <w:szCs w:val="28"/>
        </w:rPr>
        <w:t>Таким образом, доходы областного бюджета Новосибирской области предусмотрены на 2018 год в сумме 143 510 881,8 тыс. рублей, общий темп роста к 2017 году ожидается на уровне 115,1% (143 511/124 672).</w:t>
      </w:r>
    </w:p>
    <w:p>
      <w:pPr>
        <w:pStyle w:val="TextBody"/>
        <w:spacing w:before="0" w:after="0"/>
        <w:ind w:firstLine="709"/>
        <w:jc w:val="both"/>
        <w:rPr>
          <w:szCs w:val="28"/>
        </w:rPr>
      </w:pPr>
      <w:r>
        <w:rPr>
          <w:szCs w:val="28"/>
        </w:rPr>
        <w:t>Налоговые доходы в 2018 году предусмотрены в сумме 118 022 632,0 тыс. рублей. Увеличение плановых назначений составит 4 234 346,8 тыс. рублей за счет:</w:t>
      </w:r>
    </w:p>
    <w:p>
      <w:pPr>
        <w:pStyle w:val="TextBody"/>
        <w:spacing w:before="0" w:after="0"/>
        <w:ind w:firstLine="709"/>
        <w:jc w:val="both"/>
        <w:rPr>
          <w:szCs w:val="28"/>
        </w:rPr>
      </w:pPr>
      <w:r>
        <w:rPr>
          <w:szCs w:val="28"/>
        </w:rPr>
        <w:t>- увеличения налога на прибыль организаций на 4 026 582,7 тыс. рублей за счет роста налоговой базы;</w:t>
      </w:r>
    </w:p>
    <w:p>
      <w:pPr>
        <w:pStyle w:val="TextBody"/>
        <w:spacing w:before="0" w:after="0"/>
        <w:ind w:firstLine="709"/>
        <w:jc w:val="both"/>
        <w:rPr>
          <w:szCs w:val="28"/>
        </w:rPr>
      </w:pPr>
      <w:r>
        <w:rPr>
          <w:szCs w:val="28"/>
        </w:rPr>
        <w:t>- увеличения налога на доходы физических лиц на 261 476,3 тыс. рублей за счет увеличения фонда оплаты труда работников организаций Новосибирской области;</w:t>
      </w:r>
    </w:p>
    <w:p>
      <w:pPr>
        <w:pStyle w:val="TextBody"/>
        <w:spacing w:before="0" w:after="0"/>
        <w:ind w:firstLine="709"/>
        <w:jc w:val="both"/>
        <w:rPr>
          <w:szCs w:val="28"/>
        </w:rPr>
      </w:pPr>
      <w:r>
        <w:rPr>
          <w:szCs w:val="28"/>
        </w:rPr>
        <w:t>- увеличения плановых поступлений акцизов по нефтепродуктам на 424 033,8 тыс. рублей за счет повышения с 01.07.2018 года норматива зачисления доходов от уплаты акцизов на нефтепродукты в бюджеты регионов с 57,1% до 84,41%;</w:t>
      </w:r>
    </w:p>
    <w:p>
      <w:pPr>
        <w:pStyle w:val="TextBody"/>
        <w:spacing w:before="0" w:after="0"/>
        <w:ind w:firstLine="709"/>
        <w:jc w:val="both"/>
        <w:rPr>
          <w:szCs w:val="28"/>
        </w:rPr>
      </w:pPr>
      <w:r>
        <w:rPr>
          <w:szCs w:val="28"/>
        </w:rPr>
        <w:t>- увеличения налога на имущество организаций на 53 127,5 тыс. рублей за счет увеличения налоговой базы;</w:t>
      </w:r>
    </w:p>
    <w:p>
      <w:pPr>
        <w:pStyle w:val="TextBody"/>
        <w:spacing w:before="0" w:after="0"/>
        <w:ind w:firstLine="709"/>
        <w:jc w:val="both"/>
        <w:rPr>
          <w:szCs w:val="28"/>
        </w:rPr>
      </w:pPr>
      <w:r>
        <w:rPr>
          <w:szCs w:val="28"/>
        </w:rPr>
        <w:t>- увеличения налога на игорный бизнес на 780,0 тыс. рублей за счет увеличения количества объектов налогообложения;</w:t>
      </w:r>
    </w:p>
    <w:p>
      <w:pPr>
        <w:pStyle w:val="TextBody"/>
        <w:spacing w:before="0" w:after="0"/>
        <w:ind w:firstLine="709"/>
        <w:jc w:val="both"/>
        <w:rPr>
          <w:szCs w:val="28"/>
        </w:rPr>
      </w:pPr>
      <w:r>
        <w:rPr>
          <w:szCs w:val="28"/>
        </w:rPr>
        <w:t xml:space="preserve">- увеличения налогов, сборов и регулярных платежей за пользование природными ресурсами на 142 872,3 тыс. рублей за счет роста поступлений от организаций вида деятельности «Добыча каменного угля открытым способом». </w:t>
      </w:r>
    </w:p>
    <w:p>
      <w:pPr>
        <w:pStyle w:val="TextBody"/>
        <w:spacing w:before="0" w:after="0"/>
        <w:ind w:firstLine="709"/>
        <w:jc w:val="both"/>
        <w:rPr>
          <w:szCs w:val="28"/>
        </w:rPr>
      </w:pPr>
      <w:r>
        <w:rPr>
          <w:szCs w:val="28"/>
        </w:rPr>
        <w:t>Государственную пошлину предлагается увеличить на 977,0 тыс. рублей в связи с ростом поступивших обращений заявителей, в том числе за счет:</w:t>
      </w:r>
    </w:p>
    <w:p>
      <w:pPr>
        <w:pStyle w:val="TextBody"/>
        <w:spacing w:before="0" w:after="0"/>
        <w:ind w:firstLine="709"/>
        <w:jc w:val="both"/>
        <w:rPr/>
      </w:pPr>
      <w:r>
        <w:rPr>
          <w:szCs w:val="28"/>
        </w:rPr>
        <w:t xml:space="preserve">- увеличения поступлений государственной пошлины по главному администратору министерство образования Новосибирской области по на 370,0 тыс. рублей по КБК 1 08 07082 01 0000 110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на 94,0 тыс. рублей по КБК 1 08 07380 01 0000 110 «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 на 513,0 тыс. рублей по КБК 1 08 07390 01 0000 110 «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 </w:t>
      </w:r>
    </w:p>
    <w:p>
      <w:pPr>
        <w:pStyle w:val="TextBody"/>
        <w:spacing w:before="0" w:after="0"/>
        <w:ind w:firstLine="709"/>
        <w:jc w:val="both"/>
        <w:rPr>
          <w:szCs w:val="28"/>
        </w:rPr>
      </w:pPr>
      <w:r>
        <w:rPr>
          <w:szCs w:val="28"/>
        </w:rPr>
        <w:t>Одновременно уменьшаются плановые поступления по налогу, взимаемому в связи с применением упрощенной системы налогообложения на 145 830,8 тыс. рублей по сложившейся динамике с начала года и по акцизам на алкогольную продукцию на 529 672,0 тыс. рублей за счет снижения поступлений по крепкому алкоголю в связи с переходом на порядок зачисления в бюджеты субъектов Российской Федерации доходов от уплаты акцизов на алкогольную продукцию с объемной долей этилового спирта свыше 9 процентов по данным о розничной продаже указанной продукции, отраженных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w:t>
      </w:r>
    </w:p>
    <w:p>
      <w:pPr>
        <w:pStyle w:val="TextBody"/>
        <w:spacing w:before="0" w:after="0"/>
        <w:ind w:firstLine="709"/>
        <w:jc w:val="both"/>
        <w:rPr>
          <w:szCs w:val="28"/>
        </w:rPr>
      </w:pPr>
      <w:r>
        <w:rPr>
          <w:szCs w:val="28"/>
        </w:rPr>
        <w:t>Неналоговые доходы предлагается увеличить на 3 601,7 тыс. рублей по расчетам главных администраторов доходов, в том числе за счет:</w:t>
      </w:r>
    </w:p>
    <w:p>
      <w:pPr>
        <w:pStyle w:val="TextBody"/>
        <w:spacing w:before="0" w:after="0"/>
        <w:ind w:firstLine="709"/>
        <w:jc w:val="both"/>
        <w:rPr>
          <w:szCs w:val="28"/>
        </w:rPr>
      </w:pPr>
      <w:r>
        <w:rPr>
          <w:szCs w:val="28"/>
        </w:rPr>
        <w:t>- увеличения поступлений прочих доходов от оказания платных услуг (работ) получателями средств бюджетов субъектов Российской Федерации на 711,5 тыс. рублей по главному администратору контрольное управление Новосибирской области по КБК 1 13 01992 02 0000 130 в связи с возвратом дебиторской задолженности прошлых лет, а также с ростом возмещения расходов работниками за обучение в соответствии со ст. 249 ТК РФ;</w:t>
      </w:r>
    </w:p>
    <w:p>
      <w:pPr>
        <w:pStyle w:val="TextBody"/>
        <w:spacing w:before="0" w:after="0"/>
        <w:ind w:firstLine="709"/>
        <w:jc w:val="both"/>
        <w:rPr>
          <w:szCs w:val="28"/>
        </w:rPr>
      </w:pPr>
      <w:r>
        <w:rPr>
          <w:szCs w:val="28"/>
        </w:rPr>
        <w:t>- увеличения поступлений прочих доходов от компенсации затрат бюджетов субъектов Российской Федерации на 807,2 тыс. руб. по главному администратору министерство образования Новосибирской области по КБК 1 13 02992 02 0000 130 в связи с поступившим возвратом за обучение;</w:t>
      </w:r>
    </w:p>
    <w:p>
      <w:pPr>
        <w:pStyle w:val="TextBody"/>
        <w:spacing w:before="0" w:after="0"/>
        <w:ind w:firstLine="709"/>
        <w:jc w:val="both"/>
        <w:rPr>
          <w:szCs w:val="28"/>
        </w:rPr>
      </w:pPr>
      <w:r>
        <w:rPr>
          <w:szCs w:val="28"/>
        </w:rPr>
        <w:t>- увеличения поступлений от прочих поступлений от денежных взысканий (штрафов) и иных сумм в возмещение ущерба, зачисляемые в бюджеты субъектов Российской Федерации на сумму 2 083,0 тыс. рублей по главному администратору министерство юстиции Новосибирской области по КБК 1 16 90020 02 0000 140 в связи с ростом числа правонарушений.</w:t>
      </w:r>
    </w:p>
    <w:p>
      <w:pPr>
        <w:pStyle w:val="TextBody"/>
        <w:spacing w:before="0" w:after="0"/>
        <w:ind w:firstLine="709"/>
        <w:jc w:val="both"/>
        <w:rPr>
          <w:szCs w:val="28"/>
        </w:rPr>
      </w:pPr>
      <w:r>
        <w:rPr>
          <w:szCs w:val="28"/>
        </w:rPr>
        <w:t>Безвозмездные поступления, утвержденные Законом Новосибирской области от 12.12.2017 № 234-ОЗ (ред. от 08.10.2018) «Об областном бюджете Новосибирской области на 2018 год и плановый период 2019 и 2020 годов» на 2018 год запланированы в сумме 22 557 954,5 тыс. рублей. Увеличение плановых показателей составляет 1 244 823,5 тыс. рублей. Итоговый объём безвозмездных поступлений на 2018 год с учётом изменений составит 23 802 778,0 тыс. рублей. Объём безвозмездных поступлений на 2019 и 2020 годы останется без изменений.</w:t>
      </w:r>
    </w:p>
    <w:p>
      <w:pPr>
        <w:pStyle w:val="TextBody"/>
        <w:spacing w:before="0" w:after="0"/>
        <w:ind w:firstLine="709"/>
        <w:jc w:val="both"/>
        <w:rPr>
          <w:szCs w:val="28"/>
        </w:rPr>
      </w:pPr>
      <w:r>
        <w:rPr>
          <w:szCs w:val="28"/>
        </w:rPr>
        <w:t>Изменение безвозмездных поступлений в областной бюджет связано со следующими основаниями.</w:t>
      </w:r>
    </w:p>
    <w:p>
      <w:pPr>
        <w:pStyle w:val="TextBody"/>
        <w:spacing w:before="0" w:after="0"/>
        <w:ind w:firstLine="709"/>
        <w:jc w:val="both"/>
        <w:rPr>
          <w:szCs w:val="28"/>
        </w:rPr>
      </w:pPr>
      <w:r>
        <w:rPr>
          <w:szCs w:val="28"/>
        </w:rPr>
        <w:t>Согласно таблице 105 приложения 33 Федерального закона Российской Федерации от 05.12.2017 № 362-ФЗ «О федеральном бюджете на 2018 год и на плановый период 2019 и 2020 годов», предоставляется дотация на поддержку мер по обеспечению сбалансированности бюджетов субъектов Российской Федерации в размере 1 370 864,0 тыс. рублей.</w:t>
      </w:r>
    </w:p>
    <w:p>
      <w:pPr>
        <w:pStyle w:val="TextBody"/>
        <w:spacing w:before="0" w:after="0"/>
        <w:ind w:firstLine="709"/>
        <w:jc w:val="both"/>
        <w:rPr>
          <w:szCs w:val="28"/>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 увеличатся на 24,1 тыс. рублей и составят 71,3 тыс. рублей согласно объему фактически поступивших средств.</w:t>
      </w:r>
    </w:p>
    <w:p>
      <w:pPr>
        <w:pStyle w:val="TextBody"/>
        <w:spacing w:before="0" w:after="0"/>
        <w:ind w:firstLine="709"/>
        <w:jc w:val="both"/>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вязи с уточнением численности переселяющихся, увеличатся на 2 270,1 тыс. рублей и составят 10 728,9 тыс. рублей согласно таблице 49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увеличатся на 26,7 тыс. рублей и составят 128,6 тыс. рублей согласно объему фактически поступивших средств.</w:t>
      </w:r>
    </w:p>
    <w:p>
      <w:pPr>
        <w:pStyle w:val="TextBody"/>
        <w:spacing w:before="0" w:after="0"/>
        <w:ind w:firstLine="709"/>
        <w:jc w:val="both"/>
        <w:rPr>
          <w:szCs w:val="28"/>
        </w:rPr>
      </w:pPr>
      <w:r>
        <w:rPr>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вязи с актуализацией в субъектах Российской Федерации показателей, используемых для расчета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увеличатся на 0,8 тыс. рублей и составят 118,5 тыс. рублей согласно таблице 8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оплату жилищно-коммунальных услуг отдельным категориям граждан в связи с перераспределением на основании предложений регионов для оказания при необходимости дополнительной поддержки субъектам Российской Федерации на финансовое обеспечение предоставляемых мер социальной поддержки, уменьшатся на 397 502,0 тыс. рублей и составят 1 012 814,4 тыс. рублей согласно таблице 5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 в связи с уменьшением численности получателей, уменьшатся на сумму 5 428,2 тыс. рублей и составят 20 173,8 тыс. рублей согласно таблице 9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вязи с уменьшением численности получателей, уменьшатся на сумму 3 352,1 тыс. рублей и составят 16 672,4 тыс. рублей согласно таблице 14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вязи с увеличением численности получателей, увеличатся на сумму 254,9 тыс. рублей и составят 492,4 тыс. рублей согласно таблице 11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вязи со стабильной ситуацией на рынке труда и уменьшением численности получателей, уменьшатся на сумму 101 300,0 тыс. рублей и составят 649 500,0 тыс. рублей согласно таблице 12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вязи со снижением численности получателей пособия уходу за ребенком, уменьшатся на сумму 142 638,5 тыс. рублей и составят 1 421 855,1 тыс. рублей согласно таблице 10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вязи с увеличением количества граждан, имеющих право на получение государственной социальной помощи, увеличатся на сумму 13 257,2 тыс. рублей и составят 665 827,6 тыс. рублей согласно распоряжению Правительства Российской Федерации от 10 октября 2018 г. № 2173-р.</w:t>
      </w:r>
    </w:p>
    <w:p>
      <w:pPr>
        <w:pStyle w:val="TextBody"/>
        <w:spacing w:before="0" w:after="0"/>
        <w:ind w:firstLine="709"/>
        <w:jc w:val="both"/>
        <w:rPr>
          <w:szCs w:val="28"/>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 в связи с увеличением лиц данной категории, увеличатся на сумму 2 209,5 тыс. рублей и составят 7 377,2 тыс. рублей согласно таблице 27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Единая субвенция бюджетам субъектов Российской Федерации и бюджету г. Байконура в части мероприятий по переводу в электронную форму книг государственной регистрации актов гражданского состояния, в связи с переносом срока завершения работ, уменьшится на сумму 22 000,0 тыс. рублей и составит 218 097,8 тыс. рублей согласно таблице 10 приложения 33 Федерального закона Российской Федерации от 05.12.2017 № 362-ФЗ «О федеральном бюджете на 2018 год и на плановый период 2019 и 2020 годов».</w:t>
      </w:r>
    </w:p>
    <w:p>
      <w:pPr>
        <w:pStyle w:val="TextBody"/>
        <w:spacing w:before="0" w:after="0"/>
        <w:ind w:firstLine="709"/>
        <w:jc w:val="both"/>
        <w:rPr>
          <w:szCs w:val="28"/>
        </w:rPr>
      </w:pPr>
      <w:r>
        <w:rPr>
          <w:szCs w:val="28"/>
        </w:rPr>
        <w:t>Межбюджетные трансферты, передаваемые бюджетам субъектов Российской Федерации на приоритетный проект «Безопасные и качественные дороги», предоставляемые в целях достижения целевых показателей региональных программ, предусматривающих мероприятия, реализуемые с применением механизмов государственно-частного партнерства, увеличатся на 400 000,0 тыс. рублей и составят 1 400 000,0 тыс. рублей на основании проекта распоряжения Правительства Российской Федерации.</w:t>
      </w:r>
    </w:p>
    <w:p>
      <w:pPr>
        <w:pStyle w:val="TextBody"/>
        <w:spacing w:before="0" w:after="0"/>
        <w:ind w:firstLine="709"/>
        <w:jc w:val="both"/>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в связи с возмещением затрат сельхозтоваропроизводителей, связанных со строительством, модернизацией и реконструкцией новых и действующих производственных мощностей, приобретением техники и оборудования по инвестиционным кредитам, полученным до 31 декабря 2016 года, увеличатся на 128 137,0 тыс. рублей на основании распоряжения Правительства Российской Федерации от 08 октября 2018 года № 2157-р.</w:t>
      </w:r>
    </w:p>
    <w:p>
      <w:pPr>
        <w:pStyle w:val="TextBody"/>
        <w:spacing w:before="0" w:after="0"/>
        <w:ind w:firstLine="709"/>
        <w:jc w:val="both"/>
        <w:rPr>
          <w:szCs w:val="28"/>
        </w:rPr>
      </w:pPr>
      <w:r>
        <w:rPr>
          <w:szCs w:val="28"/>
        </w:rPr>
        <w:t xml:space="preserve">Доходы областного бюджета Новосибирской области на 2019 и 2020 годы не изменяются и составляют 130 301 162,9 тыс. рублей и 138 694 333,4 тыс. рублей соответственно. </w:t>
      </w:r>
    </w:p>
    <w:p>
      <w:pPr>
        <w:pStyle w:val="TextBody"/>
        <w:spacing w:before="0" w:after="0"/>
        <w:ind w:firstLine="709"/>
        <w:jc w:val="both"/>
        <w:rPr>
          <w:szCs w:val="28"/>
        </w:rPr>
      </w:pPr>
      <w:r>
        <w:rPr>
          <w:szCs w:val="28"/>
        </w:rPr>
        <w:t>Внесены изменения в таблицу 1 «Перечень главных администраторов налоговых и неналоговых доходов областного бюджета» и в таблицу 2 «Перечень главных администраторов безвозмездных поступлений» Приложения 1 «Перечень главных администраторов доходов областного бюджета» в связи с образованием министерства науки и инновационной политики Новосибирской области, а также обращений главных администраторов в части закрепления доходных источников.</w:t>
      </w:r>
    </w:p>
    <w:p>
      <w:pPr>
        <w:pStyle w:val="TextBody"/>
        <w:spacing w:before="0" w:after="0"/>
        <w:ind w:firstLine="709"/>
        <w:jc w:val="both"/>
        <w:rPr>
          <w:bCs/>
          <w:szCs w:val="28"/>
        </w:rPr>
      </w:pPr>
      <w:r>
        <w:rPr>
          <w:bCs/>
          <w:szCs w:val="28"/>
        </w:rPr>
        <w:t xml:space="preserve">                  </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Законопроектом предлагается увеличить расходную часть областного бюджета на 2018 год в сумме 935 297,3 т</w:t>
      </w:r>
      <w:r>
        <w:rPr>
          <w:rFonts w:cs="Times New Roman;Times New Roman" w:ascii="Times New Roman;Times New Roman" w:hAnsi="Times New Roman;Times New Roman"/>
          <w:bCs/>
          <w:sz w:val="28"/>
          <w:szCs w:val="28"/>
        </w:rPr>
        <w:t xml:space="preserve">ыс. рублей, в том числе за счет: </w:t>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 xml:space="preserve">1) увеличения </w:t>
      </w:r>
      <w:r>
        <w:rPr>
          <w:rFonts w:cs="Times New Roman;Times New Roman" w:ascii="Times New Roman;Times New Roman" w:hAnsi="Times New Roman;Times New Roman"/>
          <w:sz w:val="28"/>
          <w:szCs w:val="28"/>
        </w:rPr>
        <w:t xml:space="preserve">расходов, осуществляемых за счет собственных средств областного бюджета в сумме 1 061 337,8 тыс. рубл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меньшения целевых межбюджетных трансфертов из федерального бюджета на 2018 год в сумме 126 040,5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Таким образом, расходы областного бюджета Новосибирской области </w:t>
      </w:r>
      <w:r>
        <w:rPr>
          <w:rFonts w:cs="Times New Roman;Times New Roman" w:ascii="Times New Roman;Times New Roman" w:hAnsi="Times New Roman;Times New Roman"/>
          <w:bCs/>
          <w:sz w:val="28"/>
          <w:szCs w:val="28"/>
        </w:rPr>
        <w:t>составят на 2018 год – 143 008 274,3 тыс. рублей, на 2019 год – 130 301 162,9 тыс. рублей, на 2020 год – 138 694 333,4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управлению </w:t>
      </w:r>
      <w:r>
        <w:rPr>
          <w:rFonts w:cs="Times New Roman;Times New Roman" w:ascii="Times New Roman;Times New Roman" w:hAnsi="Times New Roman;Times New Roman"/>
          <w:bCs/>
          <w:sz w:val="28"/>
          <w:szCs w:val="28"/>
        </w:rPr>
        <w:t>делами Губернатора Новосибирской области и Правительства Новосибирской области</w:t>
      </w:r>
      <w:r>
        <w:rPr>
          <w:rFonts w:cs="Times New Roman;Times New Roman" w:ascii="Times New Roman;Times New Roman" w:hAnsi="Times New Roman;Times New Roman"/>
          <w:sz w:val="28"/>
          <w:szCs w:val="28"/>
        </w:rPr>
        <w:t xml:space="preserve"> проектом закона предлагается перераспределить бюджетные ассигнования на 2018 год в сумме 8 710,9 тыс. рублей.</w:t>
      </w:r>
    </w:p>
    <w:p>
      <w:pPr>
        <w:pStyle w:val="Normal"/>
        <w:spacing w:lineRule="auto" w:line="240" w:before="0" w:after="0"/>
        <w:ind w:firstLine="709"/>
        <w:jc w:val="both"/>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путем увеличения бюджетных ассигнований по расходам на «Функционирование высшего должностного лица субъекта Российской Федерации и муниципального образования» в части обеспечения деятельности аппарата высшего должностного лица субъекта Российской Федерации - Губернатора Новосибирской области в сумме 8 707,9 тыс. рублей в связи с необходимостью обеспечения компенсационных выплат за неиспользованные отпуска и выплат при сокраще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путем уменьшения бюджетных ассигнований по расходам на «Другие общегосударственные вопросы» в части обеспечения деятельности подведомственных областных исполнительных органов государственной власти в сумме 6 707,9 тыс. рублей за счет экономии бюджетных ассигнований на содержа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путем уменьшения бюджетных ассигнований по расходам 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в сумме 2 000,0 тыс. рублей за счет экономии бюджетных ассигнований на содержание.</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3,0 тыс. рублей путем уменьшения расходов на обеспечение функций государственного органа и увеличения расходов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021, Министерство науки и инновационной политики </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 целом по министерству науки и инновационной политики Новосибирской области проектом закона предлагается увеличить бюджетные ассигнования на сумму 1 389,1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18 год в сумме 1 389,1 тыс. рублей в связи с созданием министерства на основании постановления Правительства Новосибирской области от 21.08.2018 № 358-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023, Министерство труда и социального развития </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В целом по министерству труда и социального развития </w:t>
      </w:r>
      <w:r>
        <w:rPr>
          <w:rFonts w:cs="Times New Roman;Times New Roman" w:ascii="Times New Roman;Times New Roman" w:hAnsi="Times New Roman;Times New Roman"/>
          <w:bCs/>
          <w:sz w:val="28"/>
          <w:szCs w:val="28"/>
        </w:rPr>
        <w:t>Новосибирской области</w:t>
      </w:r>
      <w:r>
        <w:rPr>
          <w:rFonts w:cs="Times New Roman;Times New Roman" w:ascii="Times New Roman;Times New Roman" w:hAnsi="Times New Roman;Times New Roman"/>
          <w:sz w:val="28"/>
          <w:szCs w:val="28"/>
        </w:rPr>
        <w:t xml:space="preserve"> проектом закона предлагается уменьшить бюджетные ассигнования в сумме 838 015,7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18 год на сумму 85 534,3 тыс. рублей по расходам на выплаты по оплате труда работников государственных органов в связи с необходимостью осуществления выплат сотрудникам при ликвидации территориальных органов министерств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и</w:t>
      </w:r>
      <w:r>
        <w:rPr>
          <w:rFonts w:cs="Times New Roman;Times New Roman" w:ascii="Times New Roman;Times New Roman" w:hAnsi="Times New Roman;Times New Roman"/>
          <w:bCs/>
          <w:iCs/>
          <w:sz w:val="28"/>
          <w:szCs w:val="28"/>
        </w:rPr>
        <w:t>ные мероприятия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на публичные нормативные социальные выплаты гражданам для единовременных денежных выплат на каждого ребенка в возрасте до 17 лет включительно, прибывшего в составе семьи участника государственной программы Новосибирской области в сумме 7 332,9 тыс. рублей в связи с увеличением численности получате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учреждениям, осуществляющих функции в области занятости населения в сумме 240,0 тыс. рублей с вида расходов «Уплата налогов, сборов и иных платежей» на вид расходов «Иные закупки товаров, работ и услуг для обеспечения государственных (муниципальных) нужд» в связи с экономи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по расходам на </w:t>
      </w:r>
      <w:r>
        <w:rPr>
          <w:rFonts w:cs="Times New Roman;Times New Roman" w:ascii="Times New Roman;Times New Roman" w:hAnsi="Times New Roman;Times New Roman"/>
          <w:bCs/>
          <w:iCs/>
          <w:sz w:val="28"/>
          <w:szCs w:val="28"/>
        </w:rPr>
        <w:t>предоставление социальной поддержки в рамках подпрограммы «Активная политика занятости населения и социальная поддержка безработных граждан» государственной программы Новосибирской области «Содействие занятости населения в 2014-2020 годах» увеличены на сумму 579,6 тыс. рублей по виду расходов «</w:t>
      </w:r>
      <w:r>
        <w:rPr>
          <w:rFonts w:cs="Times New Roman;Times New Roman" w:ascii="Times New Roman;Times New Roman" w:hAnsi="Times New Roman;Times New Roman"/>
          <w:sz w:val="28"/>
          <w:szCs w:val="28"/>
        </w:rPr>
        <w:t>Социальные выплаты гражданам, кроме публичных нормативных социальных выплат» (</w:t>
      </w:r>
      <w:r>
        <w:rPr>
          <w:rFonts w:cs="Times New Roman;Times New Roman" w:ascii="Times New Roman;Times New Roman" w:hAnsi="Times New Roman;Times New Roman"/>
          <w:bCs/>
          <w:iCs/>
          <w:sz w:val="28"/>
          <w:szCs w:val="28"/>
        </w:rPr>
        <w:t>увеличение численности безработных граждан)</w:t>
      </w:r>
      <w:r>
        <w:rPr>
          <w:rFonts w:cs="Times New Roman;Times New Roman" w:ascii="Times New Roman;Times New Roman" w:hAnsi="Times New Roman;Times New Roman"/>
          <w:sz w:val="28"/>
          <w:szCs w:val="28"/>
        </w:rPr>
        <w:t xml:space="preserve"> за счет уменьшения по виду расходов «Приобретение товаров, работ, услуг в пользу граждан в целях их социального обеспечения» </w:t>
      </w:r>
      <w:r>
        <w:rPr>
          <w:rFonts w:cs="Times New Roman;Times New Roman" w:ascii="Times New Roman;Times New Roman" w:hAnsi="Times New Roman;Times New Roman"/>
          <w:bCs/>
          <w:iCs/>
          <w:sz w:val="28"/>
          <w:szCs w:val="28"/>
        </w:rPr>
        <w:t>на сумму 474,6 тыс. рублей, а также по виду расходов «Стипендии» в сумме 105,0 тыс. рублей в связи с экономией по результатам конкурсных процедур;</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по мероприятиям в рамках подпрограммы «Сопровождение инвалидов, в том числе молодого возраста, при трудоустройстве» государственной программы Новосибирской области «Содействие занятости населения в 2014-2020 годах» в сумме 240,0 тыс. рублей на вид расходов «Стипендии» для выплаты стипендий инвалидам - участникам подпрограммы в период прохождения ими профессионального обучения с вида расходов «на приобретение товаров, работ, услуг в пользу граждан в целях их социального обеспечения»; </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xml:space="preserve">- по иным мероприятиям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в сумме 640,2 тыс. рублей на </w:t>
      </w:r>
      <w:r>
        <w:rPr>
          <w:rFonts w:cs="Times New Roman;Times New Roman" w:ascii="Times New Roman;Times New Roman" w:hAnsi="Times New Roman;Times New Roman"/>
          <w:sz w:val="28"/>
          <w:szCs w:val="28"/>
        </w:rPr>
        <w:t>реализацию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для обеспечения уровня софинансирования расходов в связи с увеличением средств федерального бюдже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4 715,1 тыс. рублей путем увеличения расходов на обеспечение деятельности (оказание услуг) государственных учреждений и уменьшения расходов на выплаты по оплате труда работников государственных органов в связи с созданием государственных казенных учреждений Новосибирской области «Центров социальной поддержки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Увеличены бюджетные ассигнования на:</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xml:space="preserve">ежегодные денежные выплаты многодетным семьям на приобретение одежды для посещения школьных занятий для детей-учащихся общеобразовательных учреждений на </w:t>
      </w:r>
      <w:r>
        <w:rPr>
          <w:rFonts w:cs="Times New Roman;Times New Roman" w:ascii="Times New Roman;Times New Roman" w:hAnsi="Times New Roman;Times New Roman"/>
          <w:sz w:val="28"/>
          <w:szCs w:val="28"/>
        </w:rPr>
        <w:t>2 50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годные выплаты на приобретение школьно-письменных принадлежностей на каждого ребенка школьного возраста из малоимущей многодетной семьи на 608,8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редоставление субсидии местным бюджетам в рамках мероприятий по укреплению и развитию материально-технической базы детских оздоровительных учреждений в Новосибирской обла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20 годы» на 749,2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Уменьшены бюджетные ассигн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уменьшением численности получателей мер социальной поддержки по отношению к запланированной, уменьшены бюджетные ассигнования на:</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диновременные денежные выплаты ребенку из многодетной семьи (в том числе совершеннолетнему, но не старше 23 лет) при поступлении в высшее учебное заведение на 4 60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диновременные денежные выплаты семьям, в которых родилось двое или более детей одновременно на 2 125,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пособия на ребенка на 18 400,0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ежемесячные и единовременные денежные выплаты ветеранам труда, а также гражданам, приравненным к ним по состоянию на 31 декабря 2004 года на 33 635,4</w:t>
      </w:r>
      <w:r>
        <w:rPr>
          <w:rFonts w:cs="Times New Roman;Times New Roman" w:ascii="Times New Roman;Times New Roman" w:hAnsi="Times New Roman;Times New Roman"/>
          <w:b/>
          <w:bCs/>
          <w:iCs/>
          <w:sz w:val="28"/>
          <w:szCs w:val="28"/>
        </w:rPr>
        <w:t xml:space="preserve"> </w:t>
      </w:r>
      <w:r>
        <w:rPr>
          <w:rFonts w:cs="Times New Roman;Times New Roman" w:ascii="Times New Roman;Times New Roman" w:hAnsi="Times New Roman;Times New Roman"/>
          <w:bCs/>
          <w:iCs/>
          <w:sz w:val="28"/>
          <w:szCs w:val="28"/>
        </w:rPr>
        <w:t>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и единовременные денежные выплаты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на 398,6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погребение лиц, подвергшихся политическим репрессиям и признанных реабилитированными на 600,0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xml:space="preserve">денежные компенсации один раз в год стоимости проезда (туда и обратно) железнодорожным транспортом, водным, воздушным или междугородным автомобильным транспортом в пределах территории Российской Федерации лицам, подвергшимся политическим репрессиям и признанным реабилитированными </w:t>
      </w:r>
      <w:r>
        <w:rPr>
          <w:rFonts w:cs="Times New Roman;Times New Roman" w:ascii="Times New Roman;Times New Roman" w:hAnsi="Times New Roman;Times New Roman"/>
          <w:sz w:val="28"/>
          <w:szCs w:val="28"/>
        </w:rPr>
        <w:t>1 80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и единовременные денежные выплаты ветеранам труда Новосибирской области на 2 364,9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денежные выплаты гражданам, потерявшим родителей в годы Великой Отечественной войны 1941-1945 годов на 6 00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на 3 038,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денежные пособия инвалидам боевых действий на 418,1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и единовременные денежные пособия членам семей погибших военнослужащих на 541,6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eastAsia="Times New Roman;Times New Roman"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возмещение специализированным службам по вопросам похоронного дела стоимости услуг согласно гарантированному перечню услуг по погребению на 705,6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социальное пособие на погребение на 3 001,4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денежные выплаты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на 17 40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дополнительное пособие молодой семье при рождении ребенка на 32 10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дополнительные меры социальной поддержки многодетных семей, имеющих детей, на территории Новосибирской области на 31 78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социальные выплаты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на 55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ежемесячные выплаты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на 110,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расходы 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на 19 300,0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 на 52,7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компенсацию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на 2 112,3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 на 29 433,3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компенсацию расходов по оплате жилого помещения и коммунальных услуг, приобретению топлива и газоснабжению ветеранам труда Новосибирской области на 38 418,7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компенсацию расходов по оплате жилого помещения и коммунальных услуг, приобретению топлива и газоснабжению специалистам сельской местности на 8 860,0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компенсацию расходов по оплате коммунальных услуг, приобретению топлива и газоснабжению многодетным, приемным семьям на 17 130,5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на 6 989,6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расходы на предоставление гражданам субсидий на оплату жилого помещения и коммунальных услуг на 5 231,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ерераспределены бюджетные ассигн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с расходов на содержание домов-интернатов для престарелых и инвалидов в сумме 8 683,9 тыс. рублей на расходы на предоставление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ввод дополнительных 15,28 шт. единиц "указных" должностей в связи с созданием и обеспечением круглогодичной деятельности МАУ СОЦ "ТерРа" г. Новосибирск с 01.01.2018 года).</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Увеличены бюджетные ассигнования 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циальную поддержку Героев Советского Союза, Героев Российской Федерации и полных кавалеров ордена Славы на сумму 24,1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циальную поддержку Героев Социалистического Труда, Героев Труда Российской Федерации и полных кавалеров ордена Трудовой Славы на сумму 26,7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на сумму 0,8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на сумму 254,9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ализацию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на сумму 2 270,1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Уменьшены бюджетные ассигнования н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х детей» (поддержка семьи и детей) на сумму 3 352,1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выплату единовременного пособия при всех формах устройства детей, лишенных родительского попечения, в семью (поддержка семьи и детей) на сумму 5 428,2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выплату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поддержка семьи и детей) на сумму 132 638,5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поддержка семьи и детей) на сумму 10 000,0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на оплату жилищно-коммунальных услуг отдельным категориям граждан на сумму 397 502,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сумме 101 300,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ерераспределены бюджетные ассигнова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асходы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поддержка семьи и детей) перераспределены в сумме 6,6 тыс. рублей на расходы на выплату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поддержка семьи и дет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между видами расходов бюджетные ассигнования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сумме 187,0 тыс. рублей с вида расходов «Иные закупки товаров, работ и услуг для обеспечения государственных (муниципальных) нужд» на вид расходов «Социальные выплаты гражданам, кроме публичных нормативных социальных выплат».</w:t>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36, Министерство сельского хозяй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о расходам, осуществляемым за счет средств областного бюджета, внесены следующие изменения: </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ерераспределены бюджетные ассигнования министерства сельского хозяйства Новосибирской области на 2018 год в сумме 243,4 тыс. рублей путем уменьшения по расходам на обеспечение софинансирования средств федерального бюджета на возмещение части процентной ставки по инвестиционным кредитам (займам) в агропромышленном комплексе в связи с уменьшением лимита в рамках заключаемого соглашения с министерством сельского хозяйства Российской Федерации и увеличения по расходам на реализацию мероприятий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ежду мероприятиями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на 2015-2020 годы» в связи с потребностью в дополнительной поддержке садоводческих объедин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возмещение части затрат на уплату процентов по краткосрочным кредитам на льготных условиях, полученным в российских кредитных организациях в сумме 3 000,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государственная поддержка садоводов, огородников, дачников и их садоводческих, огороднических и дачных некоммерческих объединений в сумме 3 000,0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1,6 тыс. рублей путем уменьшения расходов на обеспечение функций государственных органов и увеличения расходов на исполнение решений налоговых органов.</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Увеличены бюджетные ассигнования на 2018 год на возмещение части затрат на уплату процентов по инвестиционным кредитам (займам) в агропромышленном комплексе в сумме 128 137,0 тыс. рублей в соответствии с распоряжением Правительства Российской Федерации 08.10.2018 № 2157-р.  </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041, Избирательная комисс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избирательной комиссии Новосибирской области проектом закона предлагается уменьшить бюджетные ассигнования на сумму 23 442,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18 год на сумму 23 442,5 тыс. рублей по расходам на проведение выборов высшего должностного лица субъекта РФ в связи с экономией средст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046, Управление Государственной архивной службы</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Новосибирской област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6,2 тыс. рублей путем уменьшения расходов на обеспечение деятельности (оказание услуг) государственных учреждений и увеличения расходов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102,</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sz w:val="28"/>
          <w:szCs w:val="28"/>
        </w:rPr>
        <w:t>Контрольно-счетная палат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408,0 тыс. рублей путем увеличения расходов на обеспечение функций государственного органа и уменьшения расходов по целевой статье «Руководитель Контрольно-счетной палаты субъекта Российской Федерации и его заместител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5, Управление по государственной охране объектов культурного наслед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В целом по управлению по государственной охране объектов культурного наследия Новосибирской области проектом закона предлагается </w:t>
      </w:r>
      <w:r>
        <w:rPr>
          <w:rFonts w:eastAsia="Times New Roman;Times New Roman" w:cs="Times New Roman;Times New Roman" w:ascii="Times New Roman;Times New Roman" w:hAnsi="Times New Roman;Times New Roman"/>
          <w:color w:val="000000"/>
          <w:sz w:val="28"/>
          <w:szCs w:val="28"/>
          <w:lang w:eastAsia="ru-RU"/>
        </w:rPr>
        <w:t>увеличить бюджетные ассигнования на 2 844,6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в сумме 2 844,6 тыс. рублей  по расходам на иные мероприятия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рамках государственной программы Новосибирской области «Культура Новосибирской области» на 2015-2020 годы» для завершения работ по воссозданию объекта культурного наследия «Собор Святой Живоначальной Троицы», расположенного по адресу: р.п. Колывань, ул. Советская, 33.</w:t>
      </w:r>
    </w:p>
    <w:p>
      <w:pPr>
        <w:pStyle w:val="Normal"/>
        <w:shd w:fill="FFFFFF" w:val="clear"/>
        <w:spacing w:lineRule="auto" w:line="240" w:before="0" w:after="0"/>
        <w:ind w:firstLine="708"/>
        <w:jc w:val="both"/>
        <w:rPr/>
      </w:pPr>
      <w:r>
        <w:rPr>
          <w:rFonts w:cs="Times New Roman;Times New Roman" w:ascii="Times New Roman;Times New Roman" w:hAnsi="Times New Roman;Times New Roman"/>
          <w:sz w:val="28"/>
          <w:szCs w:val="28"/>
        </w:rPr>
        <w:t xml:space="preserve">Перераспредел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управления по государственной охране объектов культурного наследия Новосибирской области </w:t>
      </w:r>
      <w:r>
        <w:rPr>
          <w:rFonts w:cs="Times New Roman;Times New Roman" w:ascii="Times New Roman;Times New Roman" w:hAnsi="Times New Roman;Times New Roman"/>
          <w:sz w:val="28"/>
          <w:szCs w:val="28"/>
        </w:rPr>
        <w:t>на 2018 год в сумме 2 099,6 тыс. рублей путем</w:t>
      </w:r>
      <w:r>
        <w:rPr>
          <w:rFonts w:cs="Times New Roman;Times New Roman" w:ascii="Times New Roman;Times New Roman" w:hAnsi="Times New Roman;Times New Roman"/>
          <w:i/>
          <w:sz w:val="28"/>
          <w:szCs w:val="28"/>
        </w:rPr>
        <w:t>:</w:t>
      </w:r>
    </w:p>
    <w:p>
      <w:pPr>
        <w:pStyle w:val="Normal"/>
        <w:spacing w:lineRule="auto" w:line="240" w:before="0" w:after="0"/>
        <w:ind w:firstLine="708"/>
        <w:jc w:val="both"/>
        <w:rPr/>
      </w:pPr>
      <w:r>
        <w:rPr>
          <w:rFonts w:cs="Times New Roman;Times New Roman" w:ascii="Times New Roman;Times New Roman" w:hAnsi="Times New Roman;Times New Roman"/>
          <w:i/>
          <w:sz w:val="28"/>
          <w:szCs w:val="28"/>
        </w:rPr>
        <w:t xml:space="preserve">- </w:t>
      </w:r>
      <w:r>
        <w:rPr>
          <w:rFonts w:eastAsia="Times New Roman;Times New Roman" w:cs="Times New Roman;Times New Roman" w:ascii="Times New Roman;Times New Roman" w:hAnsi="Times New Roman;Times New Roman"/>
          <w:sz w:val="28"/>
          <w:szCs w:val="28"/>
          <w:lang w:eastAsia="ru-RU"/>
        </w:rPr>
        <w:t>уменьшения бюджетных ассигнований по расходам на иные мероприятия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рамках государственной программы Новосибирской области «Культура Новосибирской области» на 2015-2020 годы», в связи с корректировкой проектной документации на работы по сохранению объекта культурного наследия «Дом жилой и контора управляющего Сузунским медеплавильным заводом», расположенного по адресу: р.п. Сузун, ул. Ленина, 15, и невозможностью проведения в 2018 году ремонтно-реставрационных работ на объекте культурного наследия «Главный корпус больницы переселенческого пункта», расположенного по адресу: г. Купино, ул. Лесная,1.</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увеличения в сумме 446,3 тыс. по расходам на иные межбюджетные трансферт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рамках Государственной программы Новосибирской области «Культура Новосибирской области» на 2015-2020 годы», Кыштовскому сельсовету на работы по сохранению объекта культурного наследия «Одноэтажный кирпичный дом», расположенного по адресу: с. Кыштовка, ул. Ленина, 37.</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увеличения бюджетных ассигнований в сумме 1 653,3 тыс. по расходам на иные мероприятия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в рамках государственной программы Новосибирской области «Культура Новосибирской области» на 2015-2020 годы», в связи с необходимостью завершения работ по воссозданию объекта культурного наследия «Собор Святой Живоначальной Троицы», расположенного по адресу: р.п. Колывань, ул. Советская, 33.</w:t>
      </w:r>
    </w:p>
    <w:p>
      <w:pPr>
        <w:pStyle w:val="Normal"/>
        <w:spacing w:lineRule="auto" w:line="240" w:before="0" w:after="0"/>
        <w:ind w:firstLine="708"/>
        <w:jc w:val="both"/>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r>
        <w:rPr>
          <w:rFonts w:cs="Times New Roman;Times New Roman" w:ascii="Times New Roman;Times New Roman" w:hAnsi="Times New Roman;Times New Roman"/>
          <w:sz w:val="28"/>
          <w:szCs w:val="28"/>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18,7 тыс. рублей путем уменьшения расходов на обеспечение функций государственного органа и увеличения расходов на выплаты персоналу государственных органов в целях эффективного использования субвенции на осуществление переданных полномочий Российской Федерации в отношении объектов культурного наслед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120, Департамент имущества и земельных отношений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департаменту имущества и земельных отношений </w:t>
      </w:r>
      <w:r>
        <w:rPr>
          <w:rFonts w:eastAsia="Times New Roman;Times New Roman" w:cs="Times New Roman;Times New Roman" w:ascii="Times New Roman;Times New Roman" w:hAnsi="Times New Roman;Times New Roman"/>
          <w:bCs/>
          <w:sz w:val="28"/>
          <w:szCs w:val="28"/>
          <w:lang w:eastAsia="ru-RU"/>
        </w:rPr>
        <w:t xml:space="preserve">Новосибирской области </w:t>
      </w:r>
      <w:r>
        <w:rPr>
          <w:rFonts w:eastAsia="Times New Roman;Times New Roman" w:cs="Times New Roman;Times New Roman" w:ascii="Times New Roman;Times New Roman" w:hAnsi="Times New Roman;Times New Roman"/>
          <w:color w:val="000000"/>
          <w:sz w:val="28"/>
          <w:szCs w:val="28"/>
          <w:lang w:eastAsia="ru-RU"/>
        </w:rPr>
        <w:t>проектом закона предлагается увеличить бюджетные ассигнования на 2018 год в сумме 1 083,4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подведомственному учреждению ГКУ НСО «Фонд имущества Новосибирской области» в сумме 1 083,4 тыс. рублей в связи с увеличением штатной численности на 10 единиц.</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3, Министерство экономического развит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министерству экономического развития </w:t>
      </w:r>
      <w:r>
        <w:rPr>
          <w:rFonts w:eastAsia="Times New Roman;Times New Roman" w:cs="Times New Roman;Times New Roman" w:ascii="Times New Roman;Times New Roman" w:hAnsi="Times New Roman;Times New Roman"/>
          <w:bCs/>
          <w:sz w:val="28"/>
          <w:szCs w:val="28"/>
          <w:lang w:eastAsia="ru-RU"/>
        </w:rPr>
        <w:t xml:space="preserve">Новосибирской области </w:t>
      </w:r>
      <w:r>
        <w:rPr>
          <w:rFonts w:eastAsia="Times New Roman;Times New Roman" w:cs="Times New Roman;Times New Roman" w:ascii="Times New Roman;Times New Roman" w:hAnsi="Times New Roman;Times New Roman"/>
          <w:color w:val="000000"/>
          <w:sz w:val="28"/>
          <w:szCs w:val="28"/>
          <w:lang w:eastAsia="ru-RU"/>
        </w:rPr>
        <w:t>проектом закона предлагается увеличить бюджетные ассигнования на 2018 год в сумме 8 000,0 тыс. рублей.</w:t>
      </w:r>
    </w:p>
    <w:p>
      <w:pPr>
        <w:pStyle w:val="Normal"/>
        <w:spacing w:lineRule="auto" w:line="240" w:before="0" w:after="0"/>
        <w:ind w:firstLine="709"/>
        <w:jc w:val="both"/>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в сумме 8 000,0 тыс. рублей на предоставление субсидии АО «УК «Биотехнопарк» в рамках мероприятия «Предоставление субсидий на возмещение управляющим компаниям индустриальных (промышленных) парков затрат, связанных с их функционированием» госпрограммы Новосибирской области «Стимулирование инвестиционной и инновационной активности в Новосибирской области на 2015-2023 го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18 год в сумме 62,0 тыс. рублей в рамках сметы подведомственного учреждения ГКУ «Центр регионального развития Новосибирской области» путем уменьшения расходов на закупку товаров, работ и услуг в результате экономии по итогам конкурсных процедур и увеличения расходов на оплату государственной пошлины в связи с прохождением второго этапа регистрации товарных знаков «MADE IN NOVOSIBIRSK REGION», «SIBERIA IS HERE».</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4, Министерство строительства Новосибирской области </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целом по министерству строительства Новосибирской области проектом закона предлагается уменьшить бюджетных ассигнований 2018 года на 119 963,2 тыс. рублей.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областного и федерального бюджетов,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оды»:</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2018 года на сумму 9 096,3 тыс. рублей по объекту «Детский сад на 330 мест в с. Северное Северного района Новосибирской области», исходя из экономии по итогам строительства объекта (объект введен в эксплуатацию).</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сумму 90 000,0 тыс. рублей по объекту «Здание, пристраиваемое к существующему зданию (школы) по ул. Гоголя, 195 в Дзержинском районе» в соответствии с протоколом заседания рабочей группы по анализу межбюджетных отношений Новосибирской области и г. Новосибирска № 6 от 31.05.2018 и на основании обращения мэрии города Новосибирск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величены бюджетные ассигнования на 2018 год на сумму 21 542,9 тыс. рублей по объекту «Школа в микрорайоне «Южный» г. Бердск» в целях скорейшего завершения объекта и переноса ввода в эксплуатацию на более ранние сроки.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72,5 тыс. рублей по объекту «Школа в р.п. Маслянино» исходя из принятых бюджетных обязательств на текущий год.</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сумму 40 000,0 тыс. рублей по объекту «Пристройка к средней школе в д. Бурмистрово Искитимского района Новосибирской области» в целях скорейшего завершения объекта и переноса ввода в эксплуатацию на более ранние сроки в 2019 году.</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236,6 тыс. рублей по объекту «Школа в р.п Краснообск» исходя из принятых бюджетных обязательств на текущий год.</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6 386,9 тыс. рублей по объекту «Школа в п. Восход», в том числе по земельному налогу на сумму 48,1 тыс. рублей, в связи с невозможностью выполнения работ по привязке, повторно применяемой проектной и рабочей документации по причине отсутствия земельного участка для строительства объект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183,6 тыс. рублей по объекту «Школа в с. Верх-Тула» исходя из принятых бюджетных обязательств на текущий год.</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Перераспределены лимиты областного и федерального бюджетов в рамках реализации приоритетного проекта «Ипотека и арендное жилье» между объектами «Школа по ул. Первомайской в Первомайском районе» и «Детский сад в жилом районе «Южно-Чемской» Кировского района» исходя из экономии по итогам завершения строительства по первому объекту и возможности освоения сэкономленных средств по второму объекту, в целях полного освоения средств федеральной субсидии, предусмотренной в рамках данного приоритетного проекта, из них:</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за счет средств областного бюджета на 2018 год на сумму 87,4 тыс. рублей, а также за счет средств федерального бюджета на 2018 год на сумму 203,9 тыс. рублей по объекту «Школа по ул.</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 xml:space="preserve">Первомайской в Первомайском районе» в связи с экономией по торгам на приобретение оборудования,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областного бюджета на 2018 год на сумму 87,4 тыс. рублей, а также бюджетные ассигнования федерального бюджета на 2018 год на сумму 203,9 тыс. рублей по объекту «Детский сад в жилом районе «Южно-Чемской» Кировского района» в целях соблюдения условий Соглашения «Ипотека и арендное жилье».</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точнено наименование объекта «Детский сад по ул. 2-я Марата в Первомайском районе г. Новосибирск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Развитие здравоохранения в Новосибирской области на 2013-2020 годы»:</w:t>
        <w:tab/>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46,0 тыс. рублей по объекту «Реконструкция газовоздушного тракта и дымовой трубы котельной на объекте ГБУЗ НСО «ГНКПБ № 3» исходя из экономии по торгам.</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199,9 тыс. рублей по объекту «Недостроенное здание поликлиники по ул. Гусинобродское шоссе в Дзержинском районе г. Новосибирска» исходя из экономии по итогам проведения мероприятий по консервации объект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100,0 тыс. рублей по объекту «Строительство реанимационно-операционного блока и приемного покоя, реконструкция помещений главного корпуса ГБУЗ НСО «Сузунская ЦРБ» исходя из принятых бюджетных обязательств на текущий год.</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35 000,0 тыс. рублей по объекту «Строительство городской поликлиники № 16 на площади Райсовета в Ленинском районе г. Новосибирска» в связи с отсутствием возможности заключить четырёхстороннее соглашение на проектирование и дальнейшее строительство объекта, т.к. земельный участок не оформлен. Объект планируется к строительству на условиях государственно-частного партнёрств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ходя из возможности освоения средств до конца текущего года, уменьшены бюджетные ассигнования на строительство фельдшерско-акушерских пунктов в с. Турнаево Государственного бюджетного учреждения здравоохранения Новосибирской области «Болотнинская центральная районная больница» на сумму 4 527,3 тыс. рублей, в с. Новоабышево Государственного бюджетного учреждения здравоохранения Новосибирской области «Тогучинская центральная районная больница» на сумму 4 550,3 тыс. рублей, в с. Ярки Государственного бюджетного учреждения здравоохранения Новосибирской области «Доволенская центральная районная больница» на сумму 4 502,0 тыс. рублей, в с. Старый Тартас Государственного бюджетного учреждения здравоохранения Новосибирской области «Венгеровская центральная районная больница» на сумму 4 333,0 тыс. рубле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Культура Новосибирской области на 2015-2020 годы»:</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сумму 20 000,0 тыс. рублей по объекту «Строительство РДК в р.п. Чистоозерное Чистоозерного района» в целях обеспечения ввода объекта в эксплуатацию в 2019 году.</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Развитие физической культуры и спорта в Новосибирской области на 2015-2021 годы»:</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сумму 9 368,0 тыс. рублей по объекту «Строительство физкультурно-оздоровительного комплекса по ул. Лебедевского в г. Новосибирске» в связи с переносом срока оплаты кредиторской задолженности по заключенному государственному контракту с 2019 год на 2018 год. Объект введен в эксплуатацию.</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149 596,2 тыс. рублей по объекту «Физкультурно-оздоровительный комплекс с искусственным льдом по ул. Молодежная в г. Куйбышев Новосибирской области» в связи с переносом финансирования с 2018 года на 2019 год по причине расторжения контракта на СМР.</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Жилищно-коммунальное хозяйство Новосибирской области в 2015–2020 годах»:</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сумму 9 890,3 тыс. рублей по объекту «Реконструкция НФС г. Куйбышев» в соответствии с обращением главы Куйбышевского района о сокращении лимита под сумму заключенных муниципальных контрактов.</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Стимулирование развития жилищного строительства в Новосибирской области на 2015-2020 годы»:</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подпрограмме «Градостроительная подготовка территорий Новосибирской области» исходя из экономии по итогам проведения конкурсных мероприятий уменьшены бюджетные ассигнования 2018 года на 16 374,9 тыс. рублей на подготовку правил землепользования и застройки поселений, а также подготовку генеральных планов поселени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подпрограмме «Земельные ресурсы и инфраструктура» уменьшены субсидии Новосибирскому району на инженерное обустройство площадок комплексной застройки, в т. ч. малоэтажной застройки, в 2018 году на сумму 4 376,3 тыс. рублей исходя из экономии по торгам в соответствии с обращением главы Новосибирского район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подпрограмме «Государственная поддержка при завершении строительства «проблемных» жилых домов» уменьшены субсидии гражданам, пострадавшим от недобросовестных застройщиков, на 2018 год на сумму 7 000,0 тыс. рублей, исходя из уточненной потребности согласно утвержденным реестрам граждан, имеющих право на субсиди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уменьшены субсидии муниципальным образованиям в 2018 году на сумму 4 755,0 тыс. рублей, исходя из экономии по итогам конкурсных мероприятий на основании обращений глав муниципальных образований.</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о подпрограмме «Государственная поддержка граждан при приобретении (строительстве) жилья и стимулирование развития ипотечного кредитования» уменьшены бюджетные ассигнования 2018 года на сумму 26 800,0 тыс. рублей, исходя из экономии в связи с тем, что предоставление целевых субсидий по постановлению Губернатора Новосибирской области от 01.04.2010 № 102 не возобновлены, а также в связи с отсутствием нормативно-правового регулирования порядка предоставления субсидий юридическим лицам на компенсацию недополученных доходов при предоставлении гражданам кредитов (займов) по льготной ставке.</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о подпрограмме «Развитие рынка наёмного жилья» бюджетные ассигнования 2018 года уменьшены на сумму 1 647,0 тыс. рублей исходя из планируемого финансирования до конца текущего года на основании фактического количества граждан, заключивших договора найма и утвержденных списков на получение субсидии.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подпрограмме «Фонд пространственных данных Новосибирской области» уменьшена субсидия на иные цели на 2018 год подведомственному учреждению ГБУ НСО «Геофонд» в сумме 10 200,0 тыс. рублей в связи с экономией по итогам проведения конкурсных процедур.</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Обеспечение жильем молодых семей в Новосибирской области на 2015-2020 годы»:</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о статье «Иные межбюджетные трансферты» (предоставление социальных выплат на приобретение жилья молодым семьям) перераспределены расходы на 2018 год по муниципальным образованиям за счет средств областного и федерального бюджетов в сумме 171,8 тыс. рублей, исходя из уточненной потребности по спискам молодых семей, изменения норматива стоимости 1 кв. м общей площади жилья муниципального образования Новосибирской области по месту жительства молодой семьи.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Объекты и мероприятия вне целевых программ:</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юджетные ассигнования 2018 года по объекту «Центр временного содержания иностранных граждан» уменьшены на сумму 1 000,0 тыс. рублей в связи с невозможностью расходования данных средств, так как земельный участок и здание находятся в федеральной собственно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субвенции на обеспечение жильем граждан, уволенных с военной службы, на 2018 год на сумму 2 209,5 тыс. рублей в связи с поступлением дополнительных средств федерального бюджета.</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6, Министерство здравоохранен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В целом по министерству здравоохранения Новосибирской области проектом закона предлагается увеличить бюджетные ассигнования в сумме 23 695,0 тыс. рублей. </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18 году на сумму 16 720,0 тыс. рублей на:</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приобретение санитарного автомобиля для ГБУЗ НСО «Мошковская центральная районная больница» в сумме 720,0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приобретение санитарного автомобиля и аппарата для ультразвукового исследования для ГБУЗ НСО «Чулымская центральная районная больница» в сумме 4 220,0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приобретение флюорографа и эндоскопического оборудования для ГБУЗ НСО «Городская клиническая больница № 19» в сумме 11 78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финансовое обеспечение оказания высокотехнологичной медицинской помощи в 2018 году на сумму 6 975,0 тыс. рублей на оказание высокотехнологичной медицинской помощи по профилю «Трансплантация» (10 случаев трансплантации почки).</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целевых средств федераль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Увеличены бюджетные ассигнования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18 году на сумму 13 257,2 тыс. рублей в связи с принятием распоряжения Правительства Российской Федерации от 10.10.2018 № 2173-р  «О внесении изменений в распределение в 2018 году субвенций, утв. распоряжением Правительства РФ от 27.12.2017 № 2965-р».</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127, Министерство физической культуры и спорта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министерству физической культуры и спорта Новосибирской области проектом закона предлагается увеличить бюджетные ассигнования в сумме 24 151,9 тыс. рублей.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п. 3 постановления Губернатора Новосибирской области от 27.09.2018 № 194 «О структуре областных исполнительных органов государственной власти Новосибирской области» учтено переименование главного распорядителя бюджетных средств – департамента физической культуры и спорта Новосибирской области в министерство физической культуры и спорта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на иные мероприятия в рамках государственной программы Новосибирской области «Развитие физической культуры и спорта в Новосибирской области на 2015-2021 годы» в сумме 5 100,0 тыс. рублей для завершения ремонтных работ, модернизации пожарной сигнализации и системы видеонаблюдения ГАУ ДОД НСО «ДСОСЛ КД "Олимпиец»;</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на сумму 14 700,0 тыс. рублей, в том числ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о каркасно-тентового покрытия над хоккейной площадкой в р.п. Колывань – 10 500,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шение строительства спортивного комплекса с универсальным игровым залом в р.п. Сузун Сузунского района и оснащения его необходимым оборудованием – 3 800,0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проведение </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 xml:space="preserve"> спартакиады пенсионеров в Чановском и Куйбышевском районах – 400,0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на</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учреждения, обеспечивающие предоставление услуг в сфере физической культуры и спорта по субсидия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2 570,5 тыс. рублей на создаваемое учреждение ГАУ НСО «Спортивная школа по художественной гимнастике»;</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на иные мероприятия в рамках государственной программы Новосибирской области «Развитие физической культуры и спорта в Новосибирской области на 2015-2021 годы» для предоставления субсидии автономным учреждениям на иные в сумме 12 069,3 тыс. рублей на оснащение объекта «Центр спортивной подготовки по спортивной гимнастике Евгения Подгорного» и в сумме 100,0 тыс. рублей на приобретение электронной системы судейства для обеспечения тренировочного процесса сборной команды Новосибирской области по тхэквондо.</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1 081,9 тыс. рублей, в связи с изменениями контингента обучающихся из числа детей-сирот и детей, оставшихся без попечения родителей, находящихся на полном государственном обеспечении в ГАПОУ НСО НУ(К)ОР.</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иные мероприятия в рамках государственной программы Новосибирской области «Развитие физической культуры и спорта в Новосибирской области на 2015-2021 годы» в сумме 1 400,0 тыс. рублей, в связи с обеспечением выплат в полном объеме спортсменам, имеющим право на получение субсидии для приобретения жилых помещений в соответствии с утвержденным реестром распределения выплат на 2018 год;</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иные выплаты населению по иным мероприятиям в рамках государственной программы Новосибирской области «Развитие физической культуры и спорта в Новосибирской области на 2015-2021 годы» в сумме 17 906,0 тыс. рублей, в связи с не достижением запланированных результатов выступления спортсменов на XXIII зимних Олимпийских играх и XII Паралимпийских зимних играх 2018 года в г. Пхёнчхан (Республика Корея), на чемпионатах и первенствах Мира и Европы.</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Перераспределены бюджетные ассигнования по расходам на иные мероприятия в рамках государственной программы Новосибирской области «Развитие физической культуры и спорта в Новосибирской области на 2015-2021 годы» в сумме 1 100,0 тыс. рублей с подраздела 11 03 «Спорт высших достижений» на подраздел 07 04 «Среднее профессиональное образование» в связи необходимостью обустройства мини-футбольного поля на территории ГАПОУ НСО «Новосибирское училище (колледж) олимпийского резерва».</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center"/>
        <w:rPr/>
      </w:pPr>
      <w:r>
        <w:rPr>
          <w:rFonts w:eastAsia="Times New Roman;Times New Roman" w:cs="Times New Roman;Times New Roman" w:ascii="Times New Roman;Times New Roman" w:hAnsi="Times New Roman;Times New Roman"/>
          <w:b/>
          <w:color w:val="000000"/>
          <w:sz w:val="28"/>
          <w:szCs w:val="28"/>
          <w:lang w:eastAsia="ru-RU"/>
        </w:rPr>
        <w:t>128, Департамент по тарифам Новосибирской обла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color w:val="000000"/>
          <w:sz w:val="28"/>
          <w:szCs w:val="28"/>
          <w:lang w:eastAsia="ru-RU"/>
        </w:rPr>
        <w:t xml:space="preserve">Перераспределены бюджетные ассигнования </w:t>
      </w:r>
      <w:r>
        <w:rPr>
          <w:rFonts w:cs="Times New Roman;Times New Roman" w:ascii="Times New Roman;Times New Roman" w:hAnsi="Times New Roman;Times New Roman"/>
          <w:sz w:val="28"/>
          <w:szCs w:val="28"/>
        </w:rPr>
        <w:t>главного распорядителя бюджетных средств на 2018 год</w:t>
      </w:r>
      <w:r>
        <w:rPr>
          <w:rFonts w:eastAsia="Times New Roman;Times New Roman" w:cs="Times New Roman;Times New Roman" w:ascii="Times New Roman;Times New Roman" w:hAnsi="Times New Roman;Times New Roman"/>
          <w:color w:val="000000"/>
          <w:sz w:val="28"/>
          <w:szCs w:val="28"/>
          <w:lang w:eastAsia="ru-RU"/>
        </w:rPr>
        <w:t xml:space="preserve"> в сумме 9,0 тыс. рублей путем уменьшения расходов на обеспечение функций государственных органов</w:t>
      </w:r>
      <w:r>
        <w:rPr>
          <w:rFonts w:cs="Times New Roman;Times New Roman" w:ascii="Times New Roman;Times New Roman" w:hAnsi="Times New Roman;Times New Roman"/>
          <w:sz w:val="28"/>
          <w:szCs w:val="28"/>
        </w:rPr>
        <w:t xml:space="preserve"> и увеличения расходов на прочие выплаты по обязательствам государства в связи с необходимостью обеспечения исполнения судебного акта.</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0, Министерство природных ресурсов и экологии </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ind w:firstLine="709"/>
        <w:jc w:val="both"/>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министерства природных ресурсов и экологии Новосибирской области на 2018 год в сумме 846,0 тыс. рублей путем уменьшения по расходам на выполнение работ по осуществлению мер пожарной безопасности и тушению лесных пожаров на особо охраняемой природной территории в связи с образовавшейся в результате низкой горимости лесов экономией средств и увеличения по расходам на приобретение лесопожарного комплекса ГАУ НСО «Новосибирская авиабаз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министерства природных ресурсов и экологии Новосибирской области на 2018 год в сумме 12 492,6 тыс. рублей путем уменьшения на 8 840,6 тыс. рублей по расходам на реализацию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Охрана окружающей среды» на 2015-2020 годы г. Бердску в связи с экономией по торгам по выполнению работ по инженерной защите от подтопления района г. Бердска и по мероприятиям по развитию водохозяйственного комплекса в рамках государственной программы Новосибирской области «Охрана окружающей среды» на 2015-2020 годы на 3 652,0 тыс. рублей в связи с экономией в результате проведения торгов на выполнение работ по подготовке сведений о границах зон затопления, подтопления территории Новосибирской области и увеличения на 12 492,6 тыс. рублей по расходам на реализацию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Охрана окружающей среды» на 2015-2020 годы МО Барабинского района на оплату фактически выполненных работ по строительству водоотводных каналов с водопропускными сооружениями в южной части города Барабинска.</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инистерства природных ресурсов и экологии Новосибирской области на 2018 год в сумме 188,7 тыс. рублей путем уменьшения по расходам на выполнение работ по подготовке почвы под культуры будущего периода и по проведению профилактического отжига в рамках государственного задания ГАУ НСО «Новосибирская авиабаза» и увеличения по расходам на заключение государственных контрактов по выполнению работ по лесопатологическому обследованию участков лесного фонда Ордынского лесниче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Министерство культуры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культуры Новосибирской области проектом закона предлагается увеличить бюджетные ассигнования на 43 133,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18 год в сумме 2 735,6 тыс. рублей, предусмотренные на реализацию иных мероприятий государственной программы Новосибирской области «Культура Новосибирской области» на 2015-2020 годы», в том числе по видам расходов на предоставление субсидий на иные цели государственным автономным учреждениям культуры в сумме 1 654,8 тыс. рублей, на закупку товаров, работ и услуг в сумме 1 080,8 тыс. рублей, на следующие расходы:</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на предоставление субсидий на иные цели государственным бюджетным учреждениям в сфере культуры в сумме 150,0 тыс. рублей в связи с уточнением исполнителей мероприятий ГП НСО «Культура Новосибирской области» на 2015-2020 год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расходы по выплате премий и грантов для награждения победителей и лауреатов конкурса на внесение в «Золотую книгу культуры Новосибирской области» в сумме 735,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иные межбюджетные трансферты в сумме 250,0 тыс. рублей для приобретения оборудования и мебели в целях завершения строительства дома культуры в с.Украинка Черепановского рай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предоставление субсидии на иные цели ГАУК НСО «КТЦ «Евразия» в сумме 1 600,0 тыс. рублей в целях приобретения автомобиля для осуществления уставной деятельности учрежд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в сумме 15 000,0 тыс. рублей на предоставление иных межбюджетных трансфертов муниципальным образованиям Новосибирской области на комплектование книжных фондов муниципальных библиотек.</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величены бюджетные ассигнование на предоставление субсидий на иные цели государственным учреждениям в сфере культуры в сумме 10 041,8 тыс. рублей, в том числе на приобретение оборудования в сумме 3 041,8 тыс. рублей, на приобретение автотранспортных средств для осуществления уставной деятельности учреждений в сумме 6 500,0 тыс. рублей, на разработку проектно-сметной документации для изготовления памятника строительным отрядам Новосибирской области в сумме 500,0 тыс. рублей в соответствии с поручением Губернатора Новосибирской области по итогам встречи с руководителями студенческих отрядов Новосибирской области от 03.04.2018.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предоставление межбюджетных трансфертов муниципальным образованиям Новосибирской области в сумме 8 040,2 тыс. рублей на осуществление капитального ремонта муниципальных учреждений культуры.</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реализацию мероприятий ГП НСО «Культура Новосибирской области» на 2015-2020 годы» в сумме 10 051,6 тыс. рублей, в том числе на гастрольную поездку ГАУК НСО «КТЦ «Евразия» в Республику Беларусь в составе делегации Новосибирской области в сумме 6 709,2 тыс. рублей, на восстановление расходов по мероприятиям программы, перераспределенных в связи с поступлением лимитов бюджетных обязательств и необходимостью обеспечения софинансирования из областного бюджета федеральных средств на поддержку творческой деятельности и техническое оснащение детских и кукольных театров, в сумме 3 342,4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36, Министерство образован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В целом по министерству образования Новосибирской области проектом закона предлагается увеличить бюджетные ассигнования на 2018 год в сумме 128 348,9 тыс. рублей.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в сумме 105 521,7 тыс. рублей на субвенции на реализацию основных общеобразовательных программ дошкольного образования в муниципальных образовательных организациях в связи с увеличением численности воспитанников в дошкольных учреждениях с 01.09.2018года.</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в сумме 30 353,2 тыс. рублей на мероприятия по развитию кадрового потенциала системы образования Новосибирской области для обеспечения выплаты единовременного денежного пособия педагогическим работникам государственных и муниципальных образовательных организаций при увольнении в связи с выходом на трудовую пенсию по старости в связи с увеличением количества обращений граждан.</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расходы на предоставление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оды» в сумме 2 559,0 тыс. рублей для проведения ремонтных работ в здании школы МКОУ Журавская СОШ Чистоозерного района для размещения детского сада в связи с уничтожением при пожаре здания детского сад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по целевой статье «школы-интернаты» на 2018 год в сумме 1 000,0 тыс. рублей для предоставления субсидии ГАОУ НСО «Школа-интернат с углубленным изучением предметов спортивного профиля» в целях участия в полуфинале и финале первенства СФО по хоккею.</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по целевой статье «Средние специальные учебные заведения» на 2018 год в сумме 49 004,4 тыс. рублей на увеличение государственного задания (в соответствии с федеральными стандартами) и проведение ремонтных работ в учреждениях, в том числе:</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по разделу «среднее профессиональное образование»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на 2015-2020 годы»- в сумме 43 888,0 тыс. рубл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по разделу «среднее профессиональное образование»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оды»- в сумме 1 176,4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разделу «профессиональная подготовка, переподготовка, повышение квалификации» - в сумме 3 940,0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по целевой статье «институты повышения квалификации» на 2018 год в сумме 780,0 тыс. рублей в связи с увеличением государственного задания ГАУ ДПО НСО «НИПКиПРО» для проведения мероприятия «День учител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ие бюджетных ассигнований на мероприятия по ресурсному обеспечению модернизации образования на 2018 год в сумме 29 478,4 тыс. рублей в целях проведения ремонтных работ в подведомственных учреждениях (приведение в соответствие с нормами САНПИН, устранение предписаний надзорных органов, проведение независимой оценки качества программ дошкольных образовательных организаци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субсидии местным бюджетам на реализацию мероприятий по ресурсному обеспечению модернизации образования на 2018 год в сумме 3 200,0 тыс. рублей для предоставления субсидии Чулымскому району в целях ремонта кровли МКОУ СОШ № 9 (для последующего оснащения кабинетов в рамках государственно-частного партнерства).</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расходы на иные межбюджетные трансферты на обновление содержания и технологий дополнительного образования и воспитания детей в сумме 1 000,0 тыс. рублей для победителя конкурсного отбора по инновациям в образовании - МАОУ г. Новосибирска «Вторая Новосибирская гимназ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Увеличены расходы на мероприятия по развитию кадрового потенциала системы образования в сумме 9 045,0 тыс. рублей, в том числе: на приобретение новогодних подарков для детей педагогических и иных работников государственных и муниципальных образовательных организаций в сумме 9 000, тыс. рублей и на выплаты молодым специалистам-выпускникам Новосибирского Педуниверситета, прибывших на работу в сельскую местность в сумме 45,0 тыс. рублей в связи с увеличением количества молодых специалистов.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поощрение победителей и призеров международных и национальных чемпионатов по профессиональному мастерству по стандартам Ворлдскиллс и их наставникам на 2018 год на 390,0 тыс. рублей в связи с уточнением численности победителей чемпионатов (в том числе чемпионата «Абилимпикс»).</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усмотрены бюджетные ассигнования на 2018 год в сумме 1 366,6 тыс. рублей на субсидии учреждениям на исполнение судебных актов и перечисление средств в счет оплаты судебных издержек в соответствии с решением Арбитражного суда Новосибирской област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в общей сумме 22 924,6 тыс. рублей, а также перераспределены между муниципальными образованиями расходы на предоставлении субвенции на социальную поддержку отдельных категорий детей, обучающихся в образовательных организациях, в связи с низкой посещаемостью в эпидемиологический сезон по различным заболеваниям и с фактической численностью детей льготных категорий, получающих питание. </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меньшены расходы на мероприятия по выявлению и поддержке одаренных детей и талантливой учащейся молодежи в Новосибирской области в сумме 2</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360,6 тыс. рубл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меньшены ассигнования на иные мероприятия в рамках государственной программы Новосибирской области «стимулирование инвестиционной и инновационной активности в Новосибирской области на 2015-2023 годы» на 2018 год в сумме 5 744,2 тыс. рублей в связи с отсутствием возможности у министерства образования Новосибирской области в 2018 году возможности проведения части мероприятий (проведения конкурсов грантов) в сфере науки в следствии перераспределения полномочи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расходы по целевой статье «Учреждения, обеспечивающие предоставление услуг в сфере образования», предусмотренные на выплату компенсации педагогическим работникам, привлекаемым к проведению ЕГЭ, на 2018 год в сумме 22 270,0 тыс. рублей в связи с уточнением фактических расходов 2018 года на данные цел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расходы, предусмотренные на 2018 год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вязи с уточнением численности получателей мер социальной поддержки, в том числ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 общеобразовательных организациях – на 480,5 тыс. рубл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в организациях среднего профессионального образования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на 2015-2020 годы» – на 30</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350,6 тыс. рубл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в организациях среднего профессионального образования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оды» – на 6 869,2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меры социальной поддержки отдельных категорий обучающихся в образовательных учреждениях на 2018 год в связи с уточнением численности получателей мер социальной поддержки:</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в организациях среднего профессионального образования 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 на 2015-2020 годы» – на 11 720,8 тыс. рубл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в организациях среднего профессионального образования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оды» – на 3 344,0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модернизацию системы профессионального образования Новосибирской области на 2018 год в сумме 400,0 тыс. рублей, а также перераспределены между видами расходов в связи с уточнением исполнителей мероприяти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в 2018 году в сумме 1 550,9 тыс. рублей с субвенции на реализацию основных общеобразовательных программ в муниципальных общеобразовательных организациях на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вязи с уточнением численности обучающихс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18 год в сумме 4 003,0 тыс. рублей с субсидий частным образовательным организациям на реализацию основных общеобразовательных программ (частные школы) на субсидии частным образовательным организациям на реализацию основных общеобразовательных программ в дошкольных учреждениях (частные детские сады) в связи с уточнением численности воспитанников.</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главного распорядителя бюджетных средств на 2018 год на мероприятия государственной программы Новосибирской области «Развитие государственной молодежной политики Новосибирской области на 2016-2021 годы» на 2018 год в сумме 1 115,1 тыс. рублей на мероприятия в сфере молодежной политики.</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федерального бюджета, внесены следующие изменения:</w:t>
      </w: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главного распорядителя бюджетных средств на 2018 год в сумме 196,7 тыс. рублей по расходам на осуществление переданных полномочий Российской Федерации в сфере образования.</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76, Министерство транспорта и дорожного хозяйства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министерству транспорта и дорожного хозяйства </w:t>
      </w:r>
      <w:r>
        <w:rPr>
          <w:rFonts w:eastAsia="Times New Roman;Times New Roman" w:cs="Times New Roman;Times New Roman" w:ascii="Times New Roman;Times New Roman" w:hAnsi="Times New Roman;Times New Roman"/>
          <w:bCs/>
          <w:sz w:val="28"/>
          <w:szCs w:val="28"/>
          <w:lang w:eastAsia="ru-RU"/>
        </w:rPr>
        <w:t xml:space="preserve">Новосибирской области </w:t>
      </w:r>
      <w:r>
        <w:rPr>
          <w:rFonts w:eastAsia="Times New Roman;Times New Roman" w:cs="Times New Roman;Times New Roman" w:ascii="Times New Roman;Times New Roman" w:hAnsi="Times New Roman;Times New Roman"/>
          <w:color w:val="000000"/>
          <w:sz w:val="28"/>
          <w:szCs w:val="28"/>
          <w:lang w:eastAsia="ru-RU"/>
        </w:rPr>
        <w:t xml:space="preserve">проектом закона предлагается </w:t>
      </w:r>
      <w:r>
        <w:rPr>
          <w:rFonts w:eastAsia="Times New Roman;Times New Roman" w:cs="Times New Roman;Times New Roman" w:ascii="Times New Roman;Times New Roman" w:hAnsi="Times New Roman;Times New Roman"/>
          <w:sz w:val="28"/>
          <w:szCs w:val="28"/>
          <w:lang w:eastAsia="ru-RU"/>
        </w:rPr>
        <w:t>увеличить бюджетные ассигнования на 2018 год в сумме 840 379,0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eastAsia="Times New Roman;Times New Roman" w:cs="Times New Roman;Times New Roman" w:ascii="Times New Roman;Times New Roman" w:hAnsi="Times New Roman;Times New Roman"/>
          <w:sz w:val="28"/>
          <w:szCs w:val="28"/>
          <w:lang w:eastAsia="ru-RU"/>
        </w:rPr>
        <w:t xml:space="preserve">Увеличены расходы на 2018 год по расходам на предоставление субсидий местным бюджетам на реализацию иных мероприятий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 - 2021 годы» в сумме 16 345,2 тыс. рублей в целях создания условий для обновления подвижного состава общественного пассажирского автомобильного транспорта на муниципальных маршрутах регулярных перевозок по регулируемым тарифам на основании заявок </w:t>
      </w:r>
      <w:r>
        <w:rPr>
          <w:rFonts w:cs="Times New Roman;Times New Roman" w:ascii="Times New Roman;Times New Roman" w:hAnsi="Times New Roman;Times New Roman"/>
          <w:sz w:val="28"/>
          <w:szCs w:val="28"/>
        </w:rPr>
        <w:t>органов местного самоуправления муниципальных образований Новосибирской области на получение субсидий из областного бюджета Новосибирской области</w:t>
      </w:r>
      <w:r>
        <w:rPr>
          <w:rFonts w:eastAsia="Times New Roman;Times New Roman" w:cs="Times New Roman;Times New Roman" w:ascii="Times New Roman;Times New Roman" w:hAnsi="Times New Roman;Times New Roman"/>
          <w:sz w:val="28"/>
          <w:szCs w:val="28"/>
          <w:lang w:eastAsia="ru-RU"/>
        </w:rPr>
        <w:t>.</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В связи с уточнением расходов на дорожное хозяйство в 2018 году планируются следующие изменения в Закон Новосибирской области от 12.12.2017 № 234-ОЗ «Об областном бюджете Новосибирской области на 2018 год и плановый период 2019 и 2020 годов» по расходам дорожного фонд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1. Увеличение в 2018 году расходов на реализацию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 - 2022 годах» на 844 704,5 тыс. рублей, в том числ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1.1 Увеличение на 788 503,0 тыс. рублей бюджетных ассигнований на предоставление бюджетных инвестиций в объекты государственной (муниципальной) собственност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 увеличение на 362 767,1 тыс. рублей за счет средств областного бюджет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на 384 703,5 ассигнований на реконструкцию   автомобильной дороги "Новосибирск - Кочки - Павлодар (в пред. РФ)" на участке «Новосибирск – Ярково» в Новосибирском районе Новосибирской област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на 2 000,0 тыс. рублей на прочие работы и затраты для выкупа земель по автомобильную дорогу «Новосибирск - Садовы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21 790,4 тыс. рублей ассигнований на строительство мостового перехода ч/р Ик на а/д "Легостаево - Новососедово - Верх - Ики (в гр. района)" в Искитимском районе Новосибирской области в связи с несоответствием проектной документации требованиям безопасности и надежности искусственных сооружени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120,0 тыс. рублей ассигнований на реконструкцию автомобильной дороги "29 км а/д "К-29"- Заковряжино - Шипуново" на участке км 19+927 - км 20+027 (ликвидация оврагообразования) в Сузунском районе Новосибирской области в связи с отсутствием потребности на непредвиденные расходы;</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noBreakHyphen/>
        <w:t xml:space="preserve"> </w:t>
      </w:r>
      <w:r>
        <w:rPr>
          <w:rFonts w:eastAsia="Times New Roman;Times New Roman" w:cs="Times New Roman;Times New Roman" w:ascii="Times New Roman;Times New Roman" w:hAnsi="Times New Roman;Times New Roman"/>
          <w:color w:val="000000"/>
          <w:sz w:val="28"/>
          <w:szCs w:val="28"/>
          <w:lang w:eastAsia="ru-RU"/>
        </w:rPr>
        <w:t>уменьшение на 325,5 тыс. рублей на реконструкцию автомобильной дороги "992 км а/д "М-51" - Купино - Карасук" в Татарском районе Новосибирской области в связи с отсутствием потребности на непредвиденные расходы;</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406,7 тыс. рублей на реконструкцию автомобильной дороги "26 км а/д "Н-0502" - Ночка" на участке км 0+000 - км 2+674 в Венгеровском районе Новосибирской области в связи с отсутствием потребности на непредвиденные расходы;</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1 293,8 тыс. рублей на реконструкцию а/д "52 км а/д "К-02" - Филошенка" на участке км 18+109 - км 25+057 в Венгеровском районе Новосибирской области в связи с отсутствием потребности на непредвиденные расходы;</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б) увеличение на 425 735,9 тыс. рублей за счет средств федерального бюджета:</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w:t>
      </w:r>
      <w:r>
        <w:rPr>
          <w:rFonts w:eastAsia="Times New Roman;Times New Roman" w:cs="Times New Roman;Times New Roman" w:ascii="Times New Roman;Times New Roman" w:hAnsi="Times New Roman;Times New Roman"/>
          <w:color w:val="000000"/>
          <w:sz w:val="28"/>
          <w:szCs w:val="28"/>
          <w:lang w:val="en-US" w:eastAsia="ru-RU"/>
        </w:rPr>
        <w:t> </w:t>
      </w:r>
      <w:r>
        <w:rPr>
          <w:rFonts w:eastAsia="Times New Roman;Times New Roman" w:cs="Times New Roman;Times New Roman" w:ascii="Times New Roman;Times New Roman" w:hAnsi="Times New Roman;Times New Roman"/>
          <w:color w:val="000000"/>
          <w:sz w:val="28"/>
          <w:szCs w:val="28"/>
          <w:lang w:eastAsia="ru-RU"/>
        </w:rPr>
        <w:t>увеличение на 25 735,9 тыс. рублей на реконструкцию автомобильной дороги "Новосибирск - Кочки - Павлодар (в пред. РФ)" на участке «Новосибирск – Ярково» в Новосибирском районе Новосибирской области, реализуемую в рамках мероприятий приоритетного проекта "Безопасные и качественные дороги" для оплаты выполненных дорожно-строительных работ;</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на 400 000,0 тыс. рублей на реализацию концессионного соглашения по строительству мостового перехода через р.Обь в створе ул.Ипподромская в связи с предоставлением из федерального бюджета иных межбюджетных трансфертов на обеспечение дорожной деятельности в рамках государственной программы Российской Федерации «Развитие транспортной системы» в целях достижения целевых показателей региональных программ, предусматривающих мероприятия, реализуемые с применением механизмов государственно-частного партнерств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1.2. Увеличение на 2 530,8 тыс. рублей бюджетных ассигнований на прочие закупки товаров, работ и услуг для обеспечения государственных нужд:</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на 3 975,2 тыс. рублей ассигнований на ремонт автомобильных дорог общего пользования и дорожных сооружений на них;</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1 700,0 тыс. рублей при выполнении работ по капитальному ремонту а/д «Новосибирск-Кочки-Павлодар» на участке «14,150 км - 15,300 км» в связи с экономией затрат на непредвиденные работы;</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44,3 тыс. рублей ассигнований на планово-предупредительный ремонт автомобильных дорог общего пользования и дорожных сооружений на них в связи с окончанием дорожного сезон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на 299,9 тыс. рублей ассигнований на содержание автомобильных дорог и дорожных сооружений в целях исполнения представлений прокуратуры.</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1.3. Уменьшение на 2 752,0 тыс. рублей за счет средств федерального бюджета на ремонт автомобильной дороги а/д "Новосибирск - Красный Яр", реализуемый в рамках мероприятий приоритетного проекта "Безопасные и качественные дороги" в связи с экономией средств при проведении торгов.</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1.4. Увеличение субсидий местным бюджетам муниципальных образований Новосибирской области, предоставляемых из средств областного бюджета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 - 2022 годах на 2018 год на 79 406,6 тыс. рублей, в том числ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субсидий местному бюджету р.п. Кольцово Новосибирской области на 23 008,4 тыс. рублей в связи с невозможностью оплаты по контракту на строительство автомобильной дороги № 12 ввиду низких темпов произведенных подрядчиком работ и ненадлежащее исполнение им своих обязанностей, а также в связи с экономией средств при проведении торгов на строительство автомобильной дороги № 10;</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субсидий местному бюджету Болотнинского района Новосибирской области на 1 462,4 тыс. рублей в связи неисполнением подрядной организацией обязательств по муниципальному контракту на выполнение ремонтных работ автомобильной дороги по ул. 40 лет Победы (от ул. Солнечная до ул. Привольна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субсидий местному бюджету Коченевского района Новосибирской области на 1 250,4 тыс. рублей в связи с экономией средств при проведении электронного аукциона на выполнение работ по ремонту автомобильной дороги «23 км а/д «К-12» - п. Рыбачий – НСТ «Луговое» - НСТ «Заря» - НСТ «Акв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Баганского района Новосибирской области на 5 000,0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Колыванского района Новосибирской области на 15 000,0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Кочковского района Новосибирской области на 4 750,56 тыс.;</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Куйбышевского района Новосибирской области на 15 000,0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Новосибирского района Новосибирской области на 8 000,0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Сузунского района Новосибирской области на 6 649,44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Чановского района Новосибирской области на 10 000,0 тыс.;</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ие субсидий местному бюджету Кыштовского района Новосибирской области на 10 727,8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Дополнительные ассигнования местным бюджетам на финансовое обеспечение дорожной деятельности планируется направить на приведение в нормативное состояние автомобильных дорог местного значения </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Кроме того, увеличена субсидия города Новосибирску на 30 000,0 тыс. рублей для обеспечения безопасности дорожного движения и бесперебойной работы объектов светофорного регулирования.1.5. Уменьшение субсидий местным бюджету  р.п.Кольцово, предоставляемых за счет средств федерального бюджета на реализацию мероприятий приоритетного проекта "Безопасные и качественные дороги" на 22 983,9 тыс. рублей в связи с невозможностью оплаты по контракту на строительство автомобильной дороги № 12 ввиду низких темпов произведенных подрядчиком работ и ненадлежащее исполнение им своих обязанностей, а также в связи с экономией средств при проведении торгов на строительство автомобильной дороги № 10.</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2. Уменьшение в 2018 году ассигнований на реализацию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2015 - 2020 годах» на 11 655,7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9 100,0 тыс. рублей на закупку товаров, работ, услуг в целях капитального ремонта государственного имущества в связи с экономией расходов на непредвиденные работы и затраты по временным зданиям и сооружениям;</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1 600,0 тыс. рублей на прочие закупки товаров, работ, услуг в связи с экономией при проведении торгов на эксплуатационный контроль качества горизонтальной дорожной разметк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955,7 тыс. рублей в связи с экономией при проведении торгов на проектно-сметную документацию.</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3. Уменьшение в 2018 году расходов на создание объектов инфраструктуры для реализации инвестиционных проектов территории опережающего социально-экономического развития в р.п. Линево на 4 015,0 тыс. рублей в связи с нецелесообразностью использования финансовых средств на проектирование объекта транспортной инфраструктуры для реализации инвестиционных проектов ТОСЭР по причине отсутствия в настоящее время инвесторов, для которых необходимо строительство автомобильной дороги 3 класса для увеличенного грузопотока, обеспечивающей деятельность инвесторов.</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4. Уменьшение в 2018 году на 5 000,0 тыс. рублей расходов на управление дорожным хозяйством в части обеспечения деятельности ГКУ НСО ТУАД:</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2 000,0 тыс. рублей на иные выплаты персоналу учреждения в связи в связи с уменьшением количества командировок за пределы Новосибирской области (уменьшение командировочных расходов);</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2 800,0 тыс. рублей на прочие закупки товаров, работ и услуг в связи с экономией при проведении торгов на приобретение передвижной лаборатории, экономией расходов на электроэнергию и прочие услуг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меньшение на 200,0 тыс. рублей на уплату налогов, сборов и иных платежей в связи с передачей объекта в казну и уменьшением возмещения налога на имущество по договору.</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5. Перераспределение в 2019 году 134 439,0 тыс. рублей с расходов на содержание автомобильных дорог общего пользования на строительство путепровода через железную дорогу «Омск – Новосибирск» на 6 км а/д «Коченево - совхоз Коченевский» в Коченевском районе Новосибирской области.</w:t>
      </w:r>
    </w:p>
    <w:p>
      <w:pPr>
        <w:pStyle w:val="Normal"/>
        <w:spacing w:lineRule="auto" w:line="240" w:before="0" w:after="0"/>
        <w:jc w:val="both"/>
        <w:rPr>
          <w:rFonts w:ascii="Times New Roman;Times New Roman" w:hAnsi="Times New Roman;Times New Roman" w:cs="Times New Roman;Times New Roman"/>
          <w:b/>
          <w:b/>
          <w:i/>
          <w:i/>
          <w:sz w:val="28"/>
          <w:szCs w:val="28"/>
          <w:lang w:eastAsia="ru-RU"/>
        </w:rPr>
      </w:pPr>
      <w:r>
        <w:rPr>
          <w:rFonts w:cs="Times New Roman;Times New Roman" w:ascii="Times New Roman;Times New Roman" w:hAnsi="Times New Roman;Times New Roman"/>
          <w:b/>
          <w:i/>
          <w:sz w:val="28"/>
          <w:szCs w:val="28"/>
          <w:lang w:eastAsia="ru-RU"/>
        </w:rPr>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81, Министерство финансов и налоговой политики</w:t>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hd w:fill="FFFFFF" w:val="clear"/>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 xml:space="preserve">В целом по министерству финансов и налоговой политики </w:t>
      </w:r>
      <w:r>
        <w:rPr>
          <w:rFonts w:cs="Times New Roman;Times New Roman" w:ascii="Times New Roman;Times New Roman" w:hAnsi="Times New Roman;Times New Roman"/>
          <w:bCs/>
          <w:sz w:val="28"/>
          <w:szCs w:val="28"/>
        </w:rPr>
        <w:t xml:space="preserve">Новосибирской области </w:t>
      </w:r>
      <w:r>
        <w:rPr>
          <w:rFonts w:cs="Times New Roman;Times New Roman" w:ascii="Times New Roman;Times New Roman" w:hAnsi="Times New Roman;Times New Roman"/>
          <w:sz w:val="28"/>
          <w:szCs w:val="28"/>
        </w:rPr>
        <w:t>проектом закона предлагается увеличить бюджетные ассигнования на 2018 год в сумме 701 000,9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Увеличен 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20 годы» на 2018 год в сумме 260 714,3 тыс. рублей. Изменения обусловлены следующими причинам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 xml:space="preserve">1. Увеличена субсидия 12 муниципальным образованиям в сумме                 216 000,0 тыс. рублей </w:t>
      </w:r>
      <w:r>
        <w:rPr>
          <w:rFonts w:cs="Times New Roman;Times New Roman" w:ascii="Times New Roman;Times New Roman" w:hAnsi="Times New Roman;Times New Roman"/>
          <w:iCs/>
          <w:sz w:val="28"/>
          <w:szCs w:val="28"/>
        </w:rPr>
        <w:t>для обеспечения сбалансированности местных бюджетов, в том числе:</w:t>
      </w:r>
    </w:p>
    <w:p>
      <w:pPr>
        <w:pStyle w:val="Normal"/>
        <w:shd w:fill="FFFFFF" w:val="clear"/>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Баганскому, Здвинскому, Каргатскому, Кочковскому, Краснозёрскому Кыштовскому, Маслянинскому, Северному, Сузунскому, Тогучинскому, Убинскому и Усть-Таркскому районам по 18 000,0 тыс. рублей из них по следующим направлениям:</w:t>
      </w:r>
    </w:p>
    <w:p>
      <w:pPr>
        <w:pStyle w:val="Normal"/>
        <w:shd w:fill="FFFFFF" w:val="clear"/>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обеспечение функционирования и развитие жилищно-коммунальной инфраструктуры, благоустройство территорий муниципальных образований Новосибирской области, в том числе путем предоставления субсидий муниципальным бюджетным и автономным учреждениям Новосибирской области, муниципальным унитарным предприятиям Новосибирской области в сумме 71 178,1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укрепление материально-технической базы муниципальных учреждений в сумме 60 983,1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 приобретение, строительство, капитальный и текущий ремонт объектов социально-культурной инфраструктуры муниципальных образований в сумме 62 689,5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 обеспечение доступности услуг общественного транспорта и развитие транспортной инфраструктуры в сумме 14 300,0 тыс. рублей; </w:t>
      </w:r>
    </w:p>
    <w:p>
      <w:pPr>
        <w:pStyle w:val="Normal"/>
        <w:shd w:fill="FFFFFF" w:val="clear"/>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содержание муниципального имущества, включая оплату коммунальных услуг, приобретение топлива, арендную плату за пользование имуществом, оплату услуг вневедомственной и пожарной охраны, установку, наладку и эксплуатацию охранной и пожарной сигнализации в сумме 6 849,3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2. Увеличена субсидия на сбалансированность Карасукскому району Новосибирской облас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для обеспечения сбалансированности местных бюджетов в связи с передачей дошкольного образовательного учреждения «Детский сад № 162» от ОАО «</w:t>
      </w:r>
      <w:r>
        <w:rPr>
          <w:rFonts w:cs="Times New Roman;Times New Roman" w:ascii="Times New Roman;Times New Roman" w:hAnsi="Times New Roman;Times New Roman"/>
          <w:i/>
          <w:iCs/>
          <w:sz w:val="28"/>
          <w:szCs w:val="28"/>
        </w:rPr>
        <w:t>Российские</w:t>
      </w:r>
      <w:r>
        <w:rPr>
          <w:rFonts w:cs="Times New Roman;Times New Roman" w:ascii="Times New Roman;Times New Roman" w:hAnsi="Times New Roman;Times New Roman"/>
          <w:iCs/>
          <w:sz w:val="28"/>
          <w:szCs w:val="28"/>
        </w:rPr>
        <w:t xml:space="preserve"> железные дороги» в собственность Карасукского района в сумме 2 571,7 тыс. рублей (открытие новой сети);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3. Увеличена субсидия на сбалансированность Колыванскому району Новосибирской области для обеспечения сбалансированности местных бюджетов в связи с в связи с выпадающими доходами в виде прочих поступлений от денежных взысканий (штрафов) в сумме 6 00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4. Увеличена субсидия на сбалансированность Доволенскому району Новосибирской области в сумме 5 000,0 тыс. рублей по следующим направлениям:</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 на содержание муниципального имущества, включая оплату коммунальных услуг, приобретение топлива, арендную плату за пользование имуществом, оплату услуг вневедомственной и пожарной охраны, установку, наладку и эксплуатацию охранной и пожарной сигнализации (замена пожарной сигнализации в общеобразовательных учреждениях) в сумме 4 00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 развитие транспортной инфраструктуры (приобретение автобуса) в сумме 1 00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5. Увеличена субсидия на сбалансированность Коченевскому району Новосибирской области на текущий ремонт объектов социально-культурной инфраструктуры (замена мягкой кровли) в сумме 3 00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6. Увеличена субсидия на сбалансированность Кочковскому району Новосибирской области на развитие транспортной инфраструктуры (приобретение автобуса) в сумме 6 00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7. Увеличена субсидия на сбалансированность Чистоозерному району району Новосибирской облас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на текущий ремонт объекта социально-культурной инфраструктуры (ремонт электропроводки в МКОУ Чистоозерная СОШ №2) в сумме 1 45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 xml:space="preserve">8. Увеличена субсидия на сбалансированность Чулымскому району Новосибирской области на обеспечение функционирования и развития жилищно-коммунальной инфраструктуры (приобретение котлов, котельного оборудования и коммунальной техники) в сумме 7 000,0 тыс. рублей;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9. Увеличена субсидия на сбалансированность Черепановскому району Новосибирской области на обеспечение функционирования и развития жилищно-коммунальной инфраструктуры в сумме 5 000,0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Cs/>
          <w:sz w:val="28"/>
          <w:szCs w:val="28"/>
        </w:rPr>
        <w:t>10. Увеличена субсидия на сбалансированность Карасукскому району Новосибирской области на 16 713,4 тыс. рублей по следующим направлениям:</w:t>
      </w:r>
    </w:p>
    <w:p>
      <w:pPr>
        <w:pStyle w:val="Normal"/>
        <w:shd w:fill="FFFFFF" w:val="clear"/>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в целях компенсации дополнительных расходов на повышение оплаты труда работников бюджетной сферы в связи с увеличением минимального размера оплаты труд с 1.01.2018 и с 1.05.2018 в 15 213,4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укрепление материально-технической базы муниципальных учреждений в сумме 1 500,0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меньшена субсидия на сбалансированность г. Новосибирску в связи с перераспределением «депутатского фонда», министерству физической культура и спорта Новосибирской области в размере 100,0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меньшена субсидия на сбалансированность г. Бердску в связи со сложившийся экономией по объекту «Канализационный коллектор Д 800 мм по ул. Ушакова на участке от ул. Советской до ул. Некрасова» в сумме 7 920,8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ассигнования по расходам на обслуживание государственного долга в 2018 году в объеме 142 631,3 тыс. рублей, что обусловлено:</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торжением государственных контрактов со стоимостью кредитных ресурсов, не удовлетворяющих установленному ограничению «ключевая ставка ЦБ+1%», что позволило уменьшить ассигнования на 8 997,9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мещением в октябре 2018 года облигационного займа, выплата купонных периодов по которому начнется с 2019 года и, соответственно, не потребует расходов на обслуживание размещенных облигаций в текущем финансовом году, что позволило уменьшить ассигнования на 129 027,0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лечением краткосрочных бюджетных кредитов в Управлении Федерального казначейства по Новосибирской области в неполном объеме утвержденного лимита, что позволило уменьшить ассигнования на 4 606,4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ассигнования по расходам по выплате агентских комиссий и вознаграждений, что связано с заключением государственных контрактов в результате торгов по цене ниже запланированной. Это позволило сократить ассигнования на 368,7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резерва средств на предупреждение и ликвидацию чрезвычайных ситуаций и расходов непредвиденного характера, бюджетные ассигнования резервного фонда Правительства Новосибирской области увеличены в сумме 583 286,6 тыс. рублей.</w:t>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9"/>
        <w:jc w:val="center"/>
        <w:rPr/>
      </w:pPr>
      <w:r>
        <w:rPr>
          <w:rFonts w:cs="Times New Roman;Times New Roman" w:ascii="Times New Roman;Times New Roman" w:hAnsi="Times New Roman;Times New Roman"/>
          <w:b/>
          <w:sz w:val="28"/>
          <w:szCs w:val="28"/>
        </w:rPr>
        <w:t>183,</w:t>
      </w:r>
      <w:r>
        <w:rPr>
          <w:rFonts w:cs="Times New Roman;Times New Roman" w:ascii="Times New Roman;Times New Roman" w:hAnsi="Times New Roman;Times New Roman"/>
          <w:b/>
          <w:bCs/>
          <w:sz w:val="28"/>
          <w:szCs w:val="28"/>
        </w:rPr>
        <w:t xml:space="preserve"> У</w:t>
      </w:r>
      <w:r>
        <w:rPr>
          <w:rFonts w:cs="Times New Roman;Times New Roman" w:ascii="Times New Roman;Times New Roman" w:hAnsi="Times New Roman;Times New Roman"/>
          <w:b/>
          <w:sz w:val="28"/>
          <w:szCs w:val="28"/>
        </w:rPr>
        <w:t>правление по делам записи актов гражданского состояния Новосибирской области</w:t>
      </w:r>
    </w:p>
    <w:p>
      <w:pPr>
        <w:pStyle w:val="Normal"/>
        <w:shd w:fill="FFFFFF" w:val="clear"/>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18 год в сумме 22 000,0 тыс. рублей в связи с уточнением объемов бюджетных ассигнований на осуществление переданных полномочий РФ на государственную регистрацию актов гражданского состояния.</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94, Департамент информатизации и развития телекоммуникационных технологий Новосибирской области</w:t>
      </w:r>
    </w:p>
    <w:p>
      <w:pPr>
        <w:pStyle w:val="Normal"/>
        <w:shd w:fill="FFFFFF" w:val="clear"/>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18 год в сумме 53,9 тыс. рублей путем уменьшения расходов на обеспечение функций государственного органа и увеличения расходов на прочие выплаты по обязательствам государства в связи с необходимостью исполнения судебного акта.</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hd w:fill="FFFFFF" w:val="clear"/>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97, Контрольное управление Новосибирской области</w:t>
      </w:r>
    </w:p>
    <w:p>
      <w:pPr>
        <w:pStyle w:val="Normal"/>
        <w:shd w:fill="FFFFFF" w:val="clear"/>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контрольному управлению Новосибирской области проектом закона предлагается увеличить бюджетные ассигнования в сумме 711,5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18 год на сумму 711,5 тыс. рублей по расходам на обеспечение деятельности (оказание услуг) государственных учреждений в связи с дополнительным поступлением доходов бюджета в результате оказания платных услуг ГКУ НСО «УКСис».</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0, Министерство жилищно-коммунального хозяйства и энергетики Новосибирской област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В целом по министерству жилищного хозяйства и энергетики Новосибирской области проектом закона предлагается увеличить бюджетные ассигнования на </w:t>
      </w:r>
      <w:r>
        <w:rPr>
          <w:rFonts w:eastAsia="Times New Roman;Times New Roman" w:cs="Times New Roman;Times New Roman" w:ascii="Times New Roman;Times New Roman" w:hAnsi="Times New Roman;Times New Roman"/>
          <w:bCs/>
          <w:sz w:val="28"/>
          <w:szCs w:val="28"/>
          <w:lang w:eastAsia="ru-RU"/>
        </w:rPr>
        <w:t xml:space="preserve">20 377,1 </w:t>
      </w:r>
      <w:r>
        <w:rPr>
          <w:rFonts w:eastAsia="Times New Roman;Times New Roman" w:cs="Times New Roman;Times New Roman" w:ascii="Times New Roman;Times New Roman" w:hAnsi="Times New Roman;Times New Roman"/>
          <w:sz w:val="28"/>
          <w:szCs w:val="28"/>
          <w:lang w:eastAsia="ru-RU"/>
        </w:rPr>
        <w:t>тыс. рублей.</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Увеличены </w:t>
      </w:r>
      <w:r>
        <w:rPr>
          <w:rFonts w:eastAsia="Times New Roman;Times New Roman" w:cs="Times New Roman;Times New Roman" w:ascii="Times New Roman;Times New Roman" w:hAnsi="Times New Roman;Times New Roman"/>
          <w:sz w:val="28"/>
          <w:szCs w:val="28"/>
          <w:lang w:eastAsia="ru-RU"/>
        </w:rPr>
        <w:t>бюджетные ассигнования</w:t>
      </w:r>
      <w:r>
        <w:rPr>
          <w:rFonts w:cs="Times New Roman;Times New Roman" w:ascii="Times New Roman;Times New Roman" w:hAnsi="Times New Roman;Times New Roman"/>
          <w:sz w:val="28"/>
          <w:szCs w:val="28"/>
        </w:rPr>
        <w:t xml:space="preserve"> на 2018 год в сумме</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14 980,5 </w:t>
      </w:r>
      <w:r>
        <w:rPr>
          <w:rFonts w:eastAsia="Times New Roman;Times New Roman" w:cs="Times New Roman;Times New Roman" w:ascii="Times New Roman;Times New Roman" w:hAnsi="Times New Roman;Times New Roman"/>
          <w:sz w:val="28"/>
          <w:szCs w:val="28"/>
          <w:lang w:eastAsia="ru-RU"/>
        </w:rPr>
        <w:t>тыс. рублей</w:t>
      </w:r>
      <w:r>
        <w:rPr>
          <w:rFonts w:cs="Times New Roman;Times New Roman" w:ascii="Times New Roman;Times New Roman" w:hAnsi="Times New Roman;Times New Roman"/>
          <w:sz w:val="28"/>
          <w:szCs w:val="28"/>
        </w:rPr>
        <w:t xml:space="preserve"> на обеспечение мероприятий по переселению граждан из аварийного жилищного фонда</w:t>
      </w:r>
      <w:r>
        <w:rPr>
          <w:rFonts w:eastAsia="Times New Roman;Times New Roman" w:cs="Times New Roman;Times New Roman" w:ascii="Times New Roman;Times New Roman" w:hAnsi="Times New Roman;Times New Roman"/>
          <w:sz w:val="28"/>
          <w:szCs w:val="28"/>
          <w:lang w:eastAsia="ru-RU"/>
        </w:rPr>
        <w:t>, в связи с и</w:t>
      </w:r>
      <w:r>
        <w:rPr>
          <w:rFonts w:cs="Times New Roman;Times New Roman" w:ascii="Times New Roman;Times New Roman" w:hAnsi="Times New Roman;Times New Roman"/>
          <w:sz w:val="28"/>
          <w:szCs w:val="28"/>
        </w:rPr>
        <w:t>зменениями в закон об областном бюджете, подготовленными в целях исполнения распоряжения Правительства Российской Федерации от 24 августа 2018 года № 1751-р о возврате средств государственной корпорации – Фонд содействия реформированию жилищно-коммунального хозяйства, предоставленных Новосибирской области на мероприятия по переселению граждан из аварийного жилищного фон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меньшены бюджетные ассигнования</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на 2018 год в сумме 29 376,6 тыс. рублей по субсидии местным бюджетам на реализацию мероприятий государственной программы "Развитие системы обращения с отходами производства и потребления в Новосибирской области в 2015 – 2020 годах", предусмотренной на проектирование, строительство и реконструкцию полигонов ТКО в городских и сельских поселениях Новосибирской области, в том числе уменьшена субсидия Северному району на </w:t>
      </w:r>
      <w:r>
        <w:rPr>
          <w:rFonts w:eastAsia="Times New Roman;Times New Roman" w:cs="Times New Roman;Times New Roman" w:ascii="Times New Roman;Times New Roman" w:hAnsi="Times New Roman;Times New Roman"/>
          <w:color w:val="000000"/>
          <w:sz w:val="28"/>
          <w:szCs w:val="28"/>
          <w:lang w:eastAsia="ru-RU"/>
        </w:rPr>
        <w:t xml:space="preserve">32 349,7 тыс. рублей, </w:t>
      </w:r>
      <w:r>
        <w:rPr>
          <w:rFonts w:cs="Times New Roman;Times New Roman" w:ascii="Times New Roman;Times New Roman" w:hAnsi="Times New Roman;Times New Roman"/>
          <w:sz w:val="28"/>
          <w:szCs w:val="28"/>
        </w:rPr>
        <w:t>в связи с прохождением экспертизы ПСД по объекту Северного района, увеличена субсидия Карасукскому району на 2 973,1 тыс. рублей на погашение задолженности по строительству полигона ТКО в г. Карасуке Карасукского района.</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2018 год на 436,9 тыс. рублей на реализацию иных мероприятий в рамках подпрограммы «Газификация» государственной программы Новосибирской области «Жилищно-коммунальное хозяйство Новосибирской области в 2015-2022 годах», в связи с отсутствием заявок. </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2018 год на 46 870,3 тыс. рублей местным бюджетам на реализацию мероприятий по развитию газификации в сельской местности в рамках подпрограммы «Газификация» государственной программы Новосибирской области «Жилищно-коммунальное хозяйство Новосибирской области в 2015-2022 годах» Тогучинскому району, в связи с экономией, образовавшейся по итогам проведенных аукционов. </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18 год на 13 883,5 тыс. рублей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 в связи с переносом срока строительства в муниципальных образованиях площадок временного накопления ТКО на 2019 год.</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2018 год в сумме 1 383,0 тыс. рублей по мероприятиям подпрограммы «Благоустройство территорий населенных пунктов» </w:t>
      </w:r>
      <w:r>
        <w:rPr>
          <w:rFonts w:cs="Times New Roman;Times New Roman" w:ascii="Times New Roman;Times New Roman" w:hAnsi="Times New Roman;Times New Roman"/>
          <w:sz w:val="28"/>
          <w:szCs w:val="28"/>
        </w:rPr>
        <w:t>государственной программы Новосибирской области «Жилищно-коммунальное хозяйство Новосибирской области в 2015 - 2022 годах», в том числ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о мероприятию благоустройство общественных пространств населенных пунктов Новосибир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на 1 383,0 тыс. рублей, в связи с не востребованностью средств субсидии по следующим муниципальным районам: Искитимский, Чановский районы и г. Искити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о мероприятию благоустройство дворовых территорий многоквартирных домов населенных пунктов Новосибир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ены на 1 819,3 тыс. рублей, в связи с не востребованностью средств субсидии по следующим муниципальным районам Колыванский, Чановский районы и г. Новосибирск; увеличены на 3 202,3 тыс. рублей, в целях завершения работ по благоустройству придомовых территорий по следующим муниципальным районам Новосибирский, Маслянинский, Тогучинский, Чулымский. </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Предусмотрены бюджетные ассигнования на 2018 год на 17 404,0 тыс. рублей на обеспечение мероприятий по организации водоснабжения и водоотведения на территориях муниципальных районов Новосибирской област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целях обеспечения бесперебойной работы МУП «Ложок».</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color w:val="1F497D"/>
          <w:lang w:eastAsia="ru-RU"/>
        </w:rPr>
      </w:pPr>
      <w:r>
        <w:rPr>
          <w:rFonts w:cs="Times New Roman;Times New Roman" w:ascii="Times New Roman;Times New Roman" w:hAnsi="Times New Roman;Times New Roman"/>
          <w:sz w:val="28"/>
          <w:szCs w:val="28"/>
        </w:rPr>
        <w:t xml:space="preserve">Увеличены </w:t>
      </w:r>
      <w:r>
        <w:rPr>
          <w:rFonts w:eastAsia="Times New Roman;Times New Roman" w:cs="Times New Roman;Times New Roman" w:ascii="Times New Roman;Times New Roman" w:hAnsi="Times New Roman;Times New Roman"/>
          <w:sz w:val="28"/>
          <w:szCs w:val="28"/>
          <w:lang w:eastAsia="ru-RU"/>
        </w:rPr>
        <w:t xml:space="preserve">бюджетные ассигнования на 2018 год на </w:t>
      </w:r>
      <w:r>
        <w:rPr>
          <w:rFonts w:cs="Times New Roman;Times New Roman" w:ascii="Times New Roman;Times New Roman" w:hAnsi="Times New Roman;Times New Roman"/>
          <w:sz w:val="28"/>
          <w:szCs w:val="28"/>
        </w:rPr>
        <w:t xml:space="preserve">33 717,9 тыс. рублей местным бюджетам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2 годах» Искитимскому, Колыванскому и Новосибирскому районам, </w:t>
      </w:r>
      <w:r>
        <w:rPr>
          <w:rFonts w:eastAsia="Times New Roman;Times New Roman" w:cs="Times New Roman;Times New Roman" w:ascii="Times New Roman;Times New Roman" w:hAnsi="Times New Roman;Times New Roman"/>
          <w:sz w:val="28"/>
          <w:szCs w:val="28"/>
          <w:lang w:eastAsia="ru-RU"/>
        </w:rPr>
        <w:t>что позволит погасить задолженность за тепловую энергию перед АО «Новосибирская птицефабрика» и обеспечить надежное теплоснабжение населения ст. Евсино, заменить аварийные котлы на котельной п. Листвянка в Искитимском районе, устранить многочисленные дефекты на сетях водоснабжения и теплоснабжения, создать нормативный запас топлива в р.п. Колывань, выполнить аварийный ремонт теплотрассы в п. Красный Яр Новосибирского района.</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18 год на 44 842,0 тыс. рублей по имущественному взносу в некоммерческую организацию «Фонд модернизации и развития жилищно-коммунального хозяйства муниципальных образований Новосибирской области» на мероприятия по повышению уровня надежности систем водо-, теплоснабжения и водоотведения, качества и безопасности питьевой воды, что позволит реализовать 9 социально-значимых объе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w:t>
      </w: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бюджетные ассигнования на 2018 год в сумме 141,0 тыс. рублей в рамках обеспечения деятельности ГКУ НСО «Центр ГО, ЧС и ПБ Новосибирской области» в связи с организационно-штатными мероприятиями путем уменьшения фонда оплаты труда учреждения и увеличения на расходы на выплату уволенным работникам среднего месячного заработка на период трудоустройст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точники внутреннего финансирования дефицита областного бюджета Новосибирской области на 2018 год скорректированы на 4 547 474,7 тыс. рублей, что связано с увеличением переходящих неиспользованных остатков текущего финансового года за сче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евышения ожидаемых поступлений по налоговым доходам над плановыми назначениями в сумме 3 027 014,5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распределения дотации на 2018 год в размере 1 370 864,0 тыс. рублей, поступление которой ожидается в конце финансового года и обеспечивает компенсацию снижения доходов областного бюджета Новосибирской области в связи с исключением движимого имущества из объектов налогообложения по налогу на имуществ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переноса финансирования с 2018 года на 2019 год по строительству физкультурно-оздоровительного комплекса с искусственным льдом по ул. Молодежная в г. Куйбышев на сумму 149 596,2 тыс. рублей по причине расторжения контракта на СМР.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несенные изменения не оказывают влияние на объем государственного долг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Заместитель Председателя Правительства</w:t>
      </w:r>
    </w:p>
    <w:p>
      <w:pPr>
        <w:pStyle w:val="Normal"/>
        <w:widowControl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Новосибирской области – 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mbol">
    <w:altName w:val="Webdings"/>
    <w:charset w:val="02"/>
    <w:family w:val="roman"/>
    <w:pitch w:val="variable"/>
  </w:font>
  <w:font w:name="Courier New">
    <w:altName w:val="Bookman Old Style"/>
    <w:charset w:val="cc"/>
    <w:family w:val="modern"/>
    <w:pitch w:val="default"/>
  </w:font>
  <w:font w:name="Wingdings">
    <w:altName w:val="Symbol"/>
    <w:charset w:val="02"/>
    <w:family w:val="auto"/>
    <w:pitch w:val="variable"/>
  </w:font>
  <w:font w:name="Tahoma">
    <w:altName w:val="Times New Roman"/>
    <w:charset w:val="cc"/>
    <w:family w:val="swiss"/>
    <w:pitch w:val="variable"/>
  </w:font>
  <w:font w:name="SimSun">
    <w:altName w:val="宋体"/>
    <w:charset w:val="86"/>
    <w:family w:val="auto"/>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Times New Roman" w:cs="Times New Roman;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style>
  <w:style w:type="character" w:styleId="WW8Num2z0">
    <w:name w:val="WW8Num2z0"/>
    <w:qFormat/>
    <w:rPr>
      <w:rFonts w:ascii="Symbol;Webdings" w:hAnsi="Symbol;Webdings" w:cs="Symbol;Webdings"/>
    </w:rPr>
  </w:style>
  <w:style w:type="character" w:styleId="WW8Num2z1">
    <w:name w:val="WW8Num2z1"/>
    <w:qFormat/>
    <w:rPr>
      <w:rFonts w:ascii="Courier New;Bookman Old Style" w:hAnsi="Courier New;Bookman Old Style" w:cs="Courier New;Bookman Old Style"/>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rFonts w:ascii="Symbol;Webdings" w:hAnsi="Symbol;Webdings" w:cs="Symbol;Webdings"/>
    </w:rPr>
  </w:style>
  <w:style w:type="character" w:styleId="WW8Num4z1">
    <w:name w:val="WW8Num4z1"/>
    <w:qFormat/>
    <w:rPr>
      <w:rFonts w:ascii="Courier New;Bookman Old Style" w:hAnsi="Courier New;Bookman Old Style" w:cs="Courier New;Bookman Old Style"/>
    </w:rPr>
  </w:style>
  <w:style w:type="character" w:styleId="WW8Num4z2">
    <w:name w:val="WW8Num4z2"/>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5z1">
    <w:name w:val="WW8Num5z1"/>
    <w:qFormat/>
    <w:rPr>
      <w:rFonts w:ascii="Courier New;Bookman Old Style" w:hAnsi="Courier New;Bookman Old Style" w:cs="Courier New;Bookman Old Style"/>
    </w:rPr>
  </w:style>
  <w:style w:type="character" w:styleId="WW8Num5z3">
    <w:name w:val="WW8Num5z3"/>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6z1">
    <w:name w:val="WW8Num6z1"/>
    <w:qFormat/>
    <w:rPr>
      <w:rFonts w:ascii="Courier New;Bookman Old Style" w:hAnsi="Courier New;Bookman Old Style" w:cs="Courier New;Bookman Old Style"/>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rFonts w:ascii="Symbol;Webdings" w:hAnsi="Symbol;Webdings" w:cs="Symbol;Webdings"/>
    </w:rPr>
  </w:style>
  <w:style w:type="character" w:styleId="WW8Num8z1">
    <w:name w:val="WW8Num8z1"/>
    <w:qFormat/>
    <w:rPr>
      <w:rFonts w:ascii="Courier New;Bookman Old Style" w:hAnsi="Courier New;Bookman Old Style" w:cs="Courier New;Bookman Old Style"/>
    </w:rPr>
  </w:style>
  <w:style w:type="character" w:styleId="WW8Num8z2">
    <w:name w:val="WW8Num8z2"/>
    <w:qFormat/>
    <w:rPr>
      <w:rFonts w:ascii="Wingdings;Symbol" w:hAnsi="Wingdings;Symbol" w:cs="Wingdings;Symbol"/>
    </w:rPr>
  </w:style>
  <w:style w:type="character" w:styleId="WW8Num9z0">
    <w:name w:val="WW8Num9z0"/>
    <w:qFormat/>
    <w:rPr/>
  </w:style>
  <w:style w:type="character" w:styleId="WW8Num10z0">
    <w:name w:val="WW8Num10z0"/>
    <w:qFormat/>
    <w:rPr>
      <w:rFonts w:ascii="Symbol;Webdings" w:hAnsi="Symbol;Webdings" w:cs="Symbol;Webdings"/>
    </w:rPr>
  </w:style>
  <w:style w:type="character" w:styleId="WW8Num10z1">
    <w:name w:val="WW8Num10z1"/>
    <w:qFormat/>
    <w:rPr>
      <w:rFonts w:ascii="Courier New;Bookman Old Style" w:hAnsi="Courier New;Bookman Old Style" w:cs="Courier New;Bookman Old Style"/>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Webdings" w:hAnsi="Symbol;Webdings" w:cs="Symbol;Webdings"/>
    </w:rPr>
  </w:style>
  <w:style w:type="character" w:styleId="WW8Num13z1">
    <w:name w:val="WW8Num13z1"/>
    <w:qFormat/>
    <w:rPr>
      <w:rFonts w:ascii="Courier New;Bookman Old Style" w:hAnsi="Courier New;Bookman Old Style" w:cs="Courier New;Bookman Old Style"/>
    </w:rPr>
  </w:style>
  <w:style w:type="character" w:styleId="WW8Num13z2">
    <w:name w:val="WW8Num13z2"/>
    <w:qFormat/>
    <w:rPr>
      <w:rFonts w:ascii="Wingdings;Symbol" w:hAnsi="Wingdings;Symbol" w:cs="Wingdings;Symbol"/>
    </w:rPr>
  </w:style>
  <w:style w:type="character" w:styleId="WW8Num14z0">
    <w:name w:val="WW8Num14z0"/>
    <w:qFormat/>
    <w:rPr>
      <w:rFonts w:ascii="Symbol;Webdings" w:hAnsi="Symbol;Webdings" w:cs="Symbol;Webdings"/>
    </w:rPr>
  </w:style>
  <w:style w:type="character" w:styleId="WW8Num14z1">
    <w:name w:val="WW8Num14z1"/>
    <w:qFormat/>
    <w:rPr>
      <w:rFonts w:ascii="Courier New;Bookman Old Style" w:hAnsi="Courier New;Bookman Old Style" w:cs="Courier New;Bookman Old Style"/>
    </w:rPr>
  </w:style>
  <w:style w:type="character" w:styleId="WW8Num14z2">
    <w:name w:val="WW8Num14z2"/>
    <w:qFormat/>
    <w:rPr>
      <w:rFonts w:ascii="Wingdings;Symbol" w:hAnsi="Wingdings;Symbol" w:cs="Wingdings;Symbol"/>
    </w:rPr>
  </w:style>
  <w:style w:type="character" w:styleId="Style12">
    <w:name w:val="Основной шрифт абзаца"/>
    <w:qFormat/>
    <w:rPr/>
  </w:style>
  <w:style w:type="character" w:styleId="Style13">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Style14">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8"/>
      <w:szCs w:val="28"/>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31">
    <w:name w:val="Знак Знак3"/>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color w:val="0000FF"/>
      <w:u w:val="single"/>
    </w:rPr>
  </w:style>
  <w:style w:type="character" w:styleId="Style16">
    <w:name w:val="Название Знак"/>
    <w:qFormat/>
    <w:rPr>
      <w:rFonts w:ascii="Cambria" w:hAnsi="Cambria" w:eastAsia="Times New Roman;Times New Roman" w:cs="Times New Roman;Times New Roman"/>
      <w:color w:val="17365D"/>
      <w:spacing w:val="5"/>
      <w:kern w:val="2"/>
      <w:sz w:val="52"/>
      <w:szCs w:val="52"/>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8"/>
      <w:szCs w:val="20"/>
      <w:lang w:val="en-US"/>
    </w:rPr>
  </w:style>
  <w:style w:type="character" w:styleId="Style18">
    <w:name w:val="Текст Знак"/>
    <w:qFormat/>
    <w:rPr>
      <w:rFonts w:ascii="Calibri" w:hAnsi="Calibri" w:eastAsia="Calibri" w:cs="Times New Roman;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Times New Roman" w:cs="Times New Roman;Times New Roman"/>
      <w:sz w:val="24"/>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8"/>
      <w:szCs w:val="20"/>
      <w:lang w:val="en-US"/>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Times New Roman"/>
    </w:rPr>
  </w:style>
  <w:style w:type="paragraph" w:styleId="Style23">
    <w:name w:val="Текст"/>
    <w:basedOn w:val="Normal"/>
    <w:qFormat/>
    <w:pPr>
      <w:spacing w:lineRule="auto" w:line="240" w:before="0" w:after="0"/>
    </w:pPr>
    <w:rPr>
      <w:rFonts w:ascii="Calibri" w:hAnsi="Calibri" w:eastAsia="Calibri" w:cs="Times New Roman;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Times New Roman" w:hAnsi="Times New Roman;Times New Roman" w:eastAsia="Times New Roman;Times New Roman" w:cs="Times New Roman;Times New Roman"/>
      <w:sz w:val="24"/>
      <w:szCs w:val="24"/>
      <w:lang w:val="en-US" w:eastAsia="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Грошев Игорь Сергеевич;redkina_ky@mfnso.ru</dc:creator>
  <dc:description/>
  <cp:keywords/>
  <dc:language>en-US</dc:language>
  <cp:lastModifiedBy>Юдин Роман Валерьевич</cp:lastModifiedBy>
  <cp:lastPrinted>2018-09-11T13:07:00Z</cp:lastPrinted>
  <dcterms:modified xsi:type="dcterms:W3CDTF">2018-11-30T09:22:00Z</dcterms:modified>
  <cp:revision>8</cp:revision>
  <dc:subject/>
  <dc:title/>
</cp:coreProperties>
</file>